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00-09-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l samtliga ledare P/F 6-14</w:t>
      </w:r>
    </w:p>
    <w:p>
      <w:pPr>
        <w:pStyle w:val="Normal"/>
        <w:rPr>
          <w:sz w:val="24"/>
        </w:rPr>
      </w:pPr>
      <w:r>
        <w:rPr>
          <w:sz w:val="24"/>
        </w:rPr>
        <w:t>Från: Ron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!!!!!</w:t>
        <w:tab/>
        <w:t>Endast en kallelse per åldersklass. Informera dina ledarkolleg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36"/>
        </w:rPr>
        <w:t>Kall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 är det dags för årets sista ledarmöte i Barn- och Föräldrasektio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d: onsdag 4 oktober kl. 18.30</w:t>
      </w:r>
    </w:p>
    <w:p>
      <w:pPr>
        <w:pStyle w:val="Normal"/>
        <w:rPr>
          <w:sz w:val="24"/>
        </w:rPr>
      </w:pPr>
      <w:r>
        <w:rPr>
          <w:sz w:val="24"/>
        </w:rPr>
        <w:t>Plats: Hamrava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å årets tidigare möten har det varit alldeles för dålig närvaro och vissa åldersklasser har utebli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Därför är det nu av största vikt att alla åldersklasser är närvarande och att så många ledare som möjligt ställer upp och </w:t>
      </w:r>
      <w:r>
        <w:rPr>
          <w:b/>
          <w:sz w:val="32"/>
        </w:rPr>
        <w:t>kravet är minst två ledare per åldersklass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rogram</w:t>
        <w:tab/>
        <w:tab/>
        <w:tab/>
        <w:tab/>
        <w:tab/>
        <w:t>Ansvari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ort  årssummering från respektive åldersklass</w:t>
        <w:tab/>
        <w:tab/>
        <w:t>Repr från resp</w:t>
      </w:r>
    </w:p>
    <w:p>
      <w:pPr>
        <w:pStyle w:val="Normal"/>
        <w:rPr/>
      </w:pPr>
      <w:r>
        <w:rPr/>
        <w:tab/>
        <w:tab/>
        <w:tab/>
        <w:tab/>
        <w:tab/>
        <w:t>åldersk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d har varit bra och vad kan bli bättre inom sektionen och föreningen</w:t>
        <w:tab/>
        <w:t>Samtliga</w:t>
      </w:r>
    </w:p>
    <w:p>
      <w:pPr>
        <w:pStyle w:val="Normal"/>
        <w:ind w:firstLine="360"/>
        <w:rPr/>
      </w:pPr>
      <w:r>
        <w:rPr/>
        <w:t>i stort. Minst 3 + 3 synpunkter från respektive led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örslag till cuppolicy</w:t>
        <w:tab/>
        <w:tab/>
        <w:tab/>
        <w:tab/>
        <w:t>Dan 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Årsavslutningen 15/10</w:t>
        <w:tab/>
        <w:tab/>
        <w:tab/>
        <w:tab/>
        <w:t>Ronny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å här är arbetsfördelningen i F14</w:t>
        <w:tab/>
        <w:tab/>
        <w:tab/>
        <w:t>F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öreningsinformation</w:t>
        <w:tab/>
        <w:tab/>
        <w:tab/>
        <w:tab/>
        <w:t>Ronny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all vi ha upptaktsmöte i januari och på vilket sätt.</w:t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Övriga frågor</w:t>
        <w:tab/>
        <w:tab/>
        <w:tab/>
        <w:tab/>
        <w:t>Samtl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lkomna!!!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2:45:00Z</dcterms:created>
  <dc:creator>TH</dc:creator>
  <dc:description/>
  <dc:language>en-US</dc:language>
  <cp:lastModifiedBy>TH</cp:lastModifiedBy>
  <cp:lastPrinted>1997-10-14T15:00:00Z</cp:lastPrinted>
  <dcterms:modified xsi:type="dcterms:W3CDTF">1997-10-14T13:12:00Z</dcterms:modified>
  <cp:revision>1</cp:revision>
  <dc:subject/>
  <dc:title>2000-09-18</dc:title>
</cp:coreProperties>
</file>