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Projekt 1999</w:t>
      </w:r>
    </w:p>
    <w:p>
      <w:pPr>
        <w:pStyle w:val="Normal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jekt</w:t>
        <w:tab/>
        <w:tab/>
        <w:tab/>
        <w:t>Ansvarig</w:t>
        <w:tab/>
        <w:tab/>
        <w:t>Statu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Reviderad U-ledarhandbok</w:t>
        <w:tab/>
        <w:t>T Glaerum</w:t>
        <w:tab/>
        <w:tab/>
        <w:t>Klar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viderad U-policy</w:t>
        <w:tab/>
        <w:tab/>
        <w:t>R Hansson</w:t>
        <w:tab/>
        <w:tab/>
        <w:t>Nytt förslag framtaget</w:t>
      </w:r>
    </w:p>
    <w:p>
      <w:pPr>
        <w:pStyle w:val="Normal"/>
        <w:rPr/>
      </w:pPr>
      <w:r>
        <w:rPr>
          <w:b/>
          <w:sz w:val="40"/>
        </w:rPr>
        <w:tab/>
        <w:tab/>
        <w:tab/>
        <w:tab/>
        <w:tab/>
        <w:tab/>
        <w:tab/>
      </w:r>
      <w:r>
        <w:rPr>
          <w:b/>
          <w:i/>
          <w:sz w:val="40"/>
        </w:rPr>
        <w:t>Ej förankrat o reviderat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Infomöte  policy o handbok</w:t>
        <w:tab/>
        <w:t>R Norberg</w:t>
        <w:tab/>
        <w:tab/>
        <w:t>Ej genomfört pga ej klart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3"/>
        <w:rPr/>
      </w:pPr>
      <w:r>
        <w:rPr/>
        <w:t>Hemsida</w:t>
        <w:tab/>
        <w:tab/>
        <w:tab/>
        <w:t>R Norberg</w:t>
        <w:tab/>
        <w:tab/>
        <w:t>Avvakta HFF- projek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Videohylla m filmer</w:t>
        <w:tab/>
        <w:tab/>
        <w:t>R Norberg</w:t>
        <w:tab/>
        <w:tab/>
        <w:t>Klar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Hallandsvågen för föräldrar</w:t>
        <w:tab/>
        <w:t>R Norberg</w:t>
        <w:tab/>
        <w:tab/>
        <w:t>Inget intress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nfoblad Tölö Cupen</w:t>
        <w:tab/>
        <w:tab/>
        <w:t>R Norberg</w:t>
        <w:tab/>
        <w:tab/>
        <w:t>Framfört till S Karlss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Föräldraengagemang.</w:t>
        <w:tab/>
        <w:tab/>
        <w:t>E Lindén</w:t>
        <w:tab/>
        <w:tab/>
        <w:t xml:space="preserve">Möten klart.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”</w:t>
      </w:r>
      <w:r>
        <w:rPr>
          <w:b/>
          <w:sz w:val="40"/>
        </w:rPr>
        <w:t>Äldre” föräldrarepr på möten</w:t>
        <w:tab/>
        <w:tab/>
        <w:tab/>
      </w:r>
      <w:r>
        <w:rPr>
          <w:b/>
          <w:i/>
          <w:sz w:val="40"/>
        </w:rPr>
        <w:t>Faddrar ej klart</w:t>
      </w:r>
    </w:p>
    <w:p>
      <w:pPr>
        <w:pStyle w:val="Normal"/>
        <w:rPr/>
      </w:pPr>
      <w:r>
        <w:rPr>
          <w:b/>
          <w:sz w:val="40"/>
        </w:rPr>
        <w:tab/>
        <w:tab/>
        <w:tab/>
        <w:tab/>
        <w:tab/>
        <w:tab/>
        <w:tab/>
      </w:r>
      <w:r>
        <w:rPr>
          <w:b/>
          <w:i/>
          <w:sz w:val="40"/>
        </w:rPr>
        <w:t>Infoblad ej klart</w:t>
      </w:r>
    </w:p>
    <w:p>
      <w:pPr>
        <w:pStyle w:val="Normal"/>
        <w:rPr>
          <w:b/>
          <w:b/>
          <w:sz w:val="40"/>
        </w:rPr>
      </w:pPr>
      <w:r>
        <w:rPr>
          <w:b/>
          <w:i/>
          <w:sz w:val="40"/>
        </w:rPr>
        <w:t xml:space="preserve">Rekrytering kvinnliga ledare </w:t>
        <w:tab/>
        <w:t>R Norberg</w:t>
      </w:r>
      <w:r>
        <w:rPr>
          <w:b/>
          <w:sz w:val="40"/>
        </w:rPr>
        <w:tab/>
        <w:tab/>
      </w:r>
      <w:r>
        <w:rPr>
          <w:b/>
          <w:i/>
          <w:sz w:val="40"/>
        </w:rPr>
        <w:t>För få genomförda</w:t>
      </w:r>
    </w:p>
    <w:p>
      <w:pPr>
        <w:pStyle w:val="Normal"/>
        <w:rPr/>
      </w:pPr>
      <w:r>
        <w:rPr>
          <w:b/>
          <w:i/>
          <w:sz w:val="40"/>
        </w:rPr>
        <w:t>Kvinnliga ledare på möten</w:t>
      </w:r>
      <w:r>
        <w:rPr>
          <w:b/>
          <w:sz w:val="40"/>
        </w:rPr>
        <w:tab/>
        <w:tab/>
        <w:tab/>
        <w:tab/>
      </w:r>
      <w:r>
        <w:rPr>
          <w:b/>
          <w:i/>
          <w:sz w:val="40"/>
        </w:rPr>
        <w:t>Ej fått info om möte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Cuputvärderingsblankett</w:t>
        <w:tab/>
        <w:t>F Österström</w:t>
        <w:tab/>
        <w:tab/>
        <w:t>Klart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Cupmöte o  </w:t>
      </w:r>
      <w:r>
        <w:rPr>
          <w:b/>
          <w:i/>
          <w:sz w:val="40"/>
        </w:rPr>
        <w:t>cuppolicy</w:t>
        <w:tab/>
      </w:r>
      <w:r>
        <w:rPr>
          <w:b/>
          <w:sz w:val="40"/>
        </w:rPr>
        <w:tab/>
      </w:r>
      <w:r>
        <w:rPr>
          <w:b/>
          <w:i/>
          <w:sz w:val="40"/>
        </w:rPr>
        <w:t>D Jacobsson</w:t>
        <w:tab/>
      </w:r>
      <w:r>
        <w:rPr>
          <w:b/>
          <w:sz w:val="40"/>
        </w:rPr>
        <w:tab/>
        <w:t>Möte genomfört</w:t>
      </w:r>
    </w:p>
    <w:p>
      <w:pPr>
        <w:pStyle w:val="Normal"/>
        <w:rPr/>
      </w:pPr>
      <w:r>
        <w:rPr>
          <w:b/>
          <w:sz w:val="40"/>
        </w:rPr>
        <w:tab/>
        <w:tab/>
        <w:tab/>
        <w:tab/>
        <w:tab/>
        <w:tab/>
        <w:tab/>
      </w:r>
      <w:r>
        <w:rPr>
          <w:b/>
          <w:i/>
          <w:sz w:val="40"/>
        </w:rPr>
        <w:t>Policy ej klar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Fler  småmål</w:t>
        <w:tab/>
        <w:tab/>
        <w:tab/>
        <w:t>R Norberg</w:t>
        <w:tab/>
        <w:tab/>
        <w:t>2 nya 7-manna inköpt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Barnpassning</w:t>
        <w:tab/>
        <w:tab/>
        <w:tab/>
        <w:t>R Norberg</w:t>
        <w:tab/>
        <w:tab/>
        <w:t>Klart. Inget behov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i/>
          <w:sz w:val="40"/>
        </w:rPr>
        <w:t>Tränarbytardagar</w:t>
      </w:r>
      <w:r>
        <w:rPr>
          <w:b/>
          <w:sz w:val="40"/>
        </w:rPr>
        <w:t>/ Utb.plan</w:t>
        <w:tab/>
      </w:r>
      <w:r>
        <w:rPr>
          <w:b/>
          <w:i/>
          <w:sz w:val="40"/>
        </w:rPr>
        <w:t>D Jacobsson</w:t>
      </w:r>
      <w:r>
        <w:rPr>
          <w:b/>
          <w:sz w:val="40"/>
        </w:rPr>
        <w:tab/>
        <w:tab/>
      </w:r>
      <w:r>
        <w:rPr>
          <w:b/>
          <w:i/>
          <w:sz w:val="40"/>
        </w:rPr>
        <w:t>Inga tränarbytardagar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ab/>
        <w:tab/>
        <w:tab/>
        <w:tab/>
        <w:t>Utb.plan klar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Grundkurs o DI i ”egen regi”</w:t>
        <w:tab/>
        <w:t>R Norberg</w:t>
        <w:tab/>
        <w:tab/>
        <w:t>Klar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20:32:00Z</dcterms:created>
  <dc:creator>TH</dc:creator>
  <dc:description/>
  <dc:language>en-US</dc:language>
  <cp:lastModifiedBy>TH</cp:lastModifiedBy>
  <cp:lastPrinted>2000-01-03T22:18:00Z</cp:lastPrinted>
  <dcterms:modified xsi:type="dcterms:W3CDTF">2000-01-03T21:19:00Z</dcterms:modified>
  <cp:revision>1</cp:revision>
  <dc:subject/>
  <dc:title>Projekt 1999</dc:title>
</cp:coreProperties>
</file>