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ölö Cupen 1999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Bemanning måndag 24 maj</w:t>
        <w:tab/>
        <w:t>Huvudansvarig: Öyvind Glaerum</w:t>
      </w:r>
    </w:p>
    <w:p>
      <w:pPr>
        <w:pStyle w:val="Subtitle"/>
        <w:rPr/>
      </w:pPr>
      <w:r>
        <w:rPr/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  <w:sz w:val="28"/>
        </w:rPr>
      </w:pPr>
      <w:r>
        <w:rPr>
          <w:b/>
          <w:sz w:val="28"/>
        </w:rPr>
        <w:t>Pass 1 kl. 7.00-11.30</w:t>
        <w:tab/>
        <w:t>Pass 2 kl. 11.30-16.00</w:t>
        <w:tab/>
        <w:t>Pass 3 kl. 15.45-ca 19.30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>Servering</w:t>
        <w:tab/>
        <w:t>Servering</w:t>
        <w:tab/>
        <w:t>Servering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Britt-Marie Glaerum ansvarig</w:t>
        <w:tab/>
        <w:t>Britt-Marie Glaerum ansvarig</w:t>
        <w:tab/>
        <w:t>Britt-Marie Glaerum ansvarig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Eva Erlandsson F90/91</w:t>
        <w:tab/>
        <w:t>Karin Sjögren P91</w:t>
        <w:tab/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Margareta Karlsson F90/91</w:t>
        <w:tab/>
        <w:t>Kjell-Arne Eriksson P91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Kristina Nyström F90/91</w:t>
        <w:tab/>
        <w:t>Jonny Olsen P91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>Monica Bengtström passansv.</w:t>
        <w:tab/>
      </w:r>
      <w:r>
        <w:rPr/>
        <w:t>Christina Lööf P91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>Korv</w:t>
        <w:tab/>
        <w:t>Korv</w:t>
        <w:tab/>
        <w:t>Korv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Siv Rygren ansvarig</w:t>
        <w:tab/>
        <w:t>Siv Rygren ansvarig</w:t>
        <w:tab/>
        <w:t>Siv Rygren ansvarig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Lasse Andersson F90/91</w:t>
        <w:tab/>
        <w:t>Hanna Parnebo P91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Kalle Fredriksson F90/91</w:t>
        <w:tab/>
      </w:r>
      <w:r>
        <w:rPr>
          <w:b/>
        </w:rPr>
        <w:t>Lotta Karlsson passansvarig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>Fritidslotteri</w:t>
        <w:tab/>
        <w:t>Fritidslotteri</w:t>
        <w:tab/>
        <w:t>Städpatrull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Birgitta Johansson F90/91</w:t>
        <w:tab/>
        <w:t>Peter Åkerblom P91</w:t>
        <w:tab/>
        <w:t>Städning av samtliga omkl.rum, toaletter, samlingsrum, sekretariat.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Vakant</w:t>
        <w:tab/>
        <w:t>Lars-Åke Ramde P91</w:t>
        <w:tab/>
        <w:t>Ihopplockning och städning av lottstånd, servering och korv mm.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ab/>
        <w:tab/>
        <w:t xml:space="preserve">        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>Skrap-resp Kramdjurslotteri</w:t>
        <w:tab/>
        <w:t>Städning</w:t>
        <w:tab/>
        <w:t>Anna-Lena Karlsson P91 passansvarig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Kl. 7.00-9.00</w:t>
        <w:tab/>
        <w:t>Ulrika Helde P91</w:t>
        <w:tab/>
        <w:t>Stefan Ekstorm P91      Inger Söderlund P91  Sören Kristensson P91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>
          <w:b/>
        </w:rPr>
        <w:t>Städning</w:t>
      </w:r>
      <w:r>
        <w:rPr/>
        <w:t xml:space="preserve"> kl. 9.00-11.30</w:t>
        <w:tab/>
        <w:t>Anders Lindström P91</w:t>
        <w:tab/>
        <w:t>Robert Gustavsson P91 Lars Söderlund P91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Eva Poulsen F90/91</w:t>
        <w:tab/>
        <w:tab/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Lena Martinsson F90/91</w:t>
        <w:tab/>
        <w:tab/>
      </w:r>
      <w:r>
        <w:rPr>
          <w:b/>
        </w:rPr>
        <w:t>Rivningspatrull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ab/>
        <w:tab/>
        <w:t>Borttransport av mål. Nermont av tält o bollnät Utvändig städning  mm.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/>
        <w:t>Reservation för ändringar på grund av sjukdom, väder mm.</w:t>
        <w:tab/>
        <w:t>Ove Börjesson</w:t>
      </w:r>
      <w:r>
        <w:rPr>
          <w:b w:val="false"/>
        </w:rPr>
        <w:t>,</w:t>
      </w:r>
      <w:r>
        <w:rPr>
          <w:b/>
        </w:rPr>
        <w:t xml:space="preserve"> </w:t>
      </w:r>
      <w:r>
        <w:rPr/>
        <w:t>Benny Nyström F90/91, Peter Hentschel F89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/>
        <w:t>Samling senast 10 min innan resp pass vid matchklockan</w:t>
      </w:r>
      <w:r>
        <w:rPr>
          <w:b/>
        </w:rPr>
        <w:tab/>
      </w:r>
      <w:r>
        <w:rPr/>
        <w:t>Mikael Martinsson F90/91, Glenn Larsson F89, Magnus Andrén P90,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Första passet är på plats senast kl.7.00</w:t>
      </w:r>
      <w:r>
        <w:rPr>
          <w:b/>
        </w:rPr>
        <w:tab/>
      </w:r>
      <w:r>
        <w:rPr/>
        <w:t>Gunnar Andersson P90, Jörgen Yngvesson P90, Kenneth Porath P90,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/>
      </w:pPr>
      <w:r>
        <w:rPr/>
        <w:t>Passansvarig ser till att alla kommer på plats o gör eventuella omdisp.</w:t>
        <w:tab/>
        <w:t xml:space="preserve">Håkan Holmström P90, Anders Lundin F87/88 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>Ingen lämnar sista passet förrän allt är städat och klart.</w:t>
        <w:tab/>
        <w:t>Anders Fryckberg rivningsansvarig.</w:t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1304"/>
          <w:tab w:val="left" w:pos="3402" w:leader="none"/>
          <w:tab w:val="left" w:pos="6804" w:leader="none"/>
          <w:tab w:val="left" w:pos="10206" w:leader="none"/>
        </w:tabs>
        <w:rPr>
          <w:b/>
          <w:b/>
        </w:rPr>
      </w:pPr>
      <w:r>
        <w:rPr>
          <w:b/>
        </w:rPr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5:06:00Z</dcterms:created>
  <dc:creator>TH</dc:creator>
  <dc:description/>
  <dc:language>en-US</dc:language>
  <cp:lastModifiedBy>TH</cp:lastModifiedBy>
  <cp:lastPrinted>1999-05-19T23:42:00Z</cp:lastPrinted>
  <dcterms:modified xsi:type="dcterms:W3CDTF">1999-05-19T21:44:00Z</dcterms:modified>
  <cp:revision>2</cp:revision>
  <dc:subject/>
  <dc:title>Tölö Cupen 1999</dc:title>
</cp:coreProperties>
</file>