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ill P/F 5-14</w:t>
      </w:r>
    </w:p>
    <w:p>
      <w:pPr>
        <w:pStyle w:val="Normal"/>
        <w:rPr>
          <w:sz w:val="24"/>
        </w:rPr>
      </w:pPr>
      <w:r>
        <w:rPr>
          <w:sz w:val="24"/>
        </w:rPr>
        <w:t>Från Ron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24"/>
        </w:rPr>
      </w:pPr>
      <w:r>
        <w:rPr>
          <w:b/>
        </w:rPr>
        <w:t>Boka redan nu in dessa dat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/9</w:t>
        <w:tab/>
        <w:t>Lämna förslag till årets U-lag och Årets U-spelare till Ron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/9</w:t>
        <w:tab/>
        <w:t>Paneldebatt om ”Idrott för alla även efter 12 års ålder” (se bifogade infobla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/10  19.00  </w:t>
        <w:tab/>
        <w:t>Ledarmöte för alla ledare i BoF-sektionen. Program meddelas sen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/10</w:t>
        <w:tab/>
        <w:t>Mv-tränarkurs steg 1 i Varberg   Anmälan till Arne på kansliet senast 25/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-10/10</w:t>
        <w:tab/>
        <w:t>Tränarkurs U1 i Varberg. Anmälan till Arne på kansliet senast 25/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-10/10</w:t>
        <w:tab/>
        <w:t>Zontester för P/F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/10</w:t>
        <w:tab/>
        <w:t>Lämna in årsstatistik och reseräkningar till Ron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/10</w:t>
        <w:tab/>
        <w:t>Mv-tränarkurs 2 i Varberg  Anmäla till Arne på Kansliet senast 25/9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16-17/10</w:t>
        <w:tab/>
        <w:t>Tränarkurs U2 i Halmstad  Anmälan till Arne på kansliet senast 25/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/10 </w:t>
        <w:tab/>
        <w:t>Årsavslutning i Lindälvshallen för P/F 8-15 å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-30/10</w:t>
        <w:tab/>
        <w:t xml:space="preserve">Föreningsutvecklingskonferens i Halmstad. 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 xml:space="preserve">Helst minst en representant från resp  P/F 12-1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/11</w:t>
        <w:tab/>
        <w:t>Årsfest i Tölögården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7/12   19.00</w:t>
        <w:tab/>
        <w:t xml:space="preserve">Tölö IF`s årsmöte på Hamravallen. 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Närvaro av minst en representant från respektive åldersklas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15/1 –00</w:t>
        <w:tab/>
        <w:t>Upptaktsmöte för ledare och föräldrarepresentanter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29/1 –00</w:t>
        <w:tab/>
        <w:t>Upptaktsfest för ledare och föräldrarepresentanter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OBS!!! </w:t>
        <w:tab/>
        <w:t>Som vanligt bara  1 ex per åldersklass. Informera därför dina ledarkolleg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hanging="130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1:05:00Z</dcterms:created>
  <dc:creator>TH</dc:creator>
  <dc:description/>
  <dc:language>en-US</dc:language>
  <cp:lastModifiedBy>TH</cp:lastModifiedBy>
  <cp:lastPrinted>1999-08-31T23:31:00Z</cp:lastPrinted>
  <dcterms:modified xsi:type="dcterms:W3CDTF">1999-08-31T21:32:00Z</dcterms:modified>
  <cp:revision>1</cp:revision>
  <dc:subject/>
  <dc:title>Till P/F 5-14</dc:title>
</cp:coreProperties>
</file>