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08" w:firstLine="1304"/>
        <w:rPr/>
      </w:pPr>
      <w:r>
        <w:rPr/>
        <w:t>2000-04-06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ill samtliga ledare P/F 5-14 å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ll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är det dags för säsongens första U-ledarmö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:</w:t>
        <w:tab/>
        <w:t>tisdag 18 april kl. 18.30 – ca 21.00</w:t>
      </w:r>
    </w:p>
    <w:p>
      <w:pPr>
        <w:pStyle w:val="Normal"/>
        <w:rPr/>
      </w:pPr>
      <w:r>
        <w:rPr/>
        <w:t>Plats:</w:t>
        <w:tab/>
        <w:t>Alléskolans mat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enomgång av den reviderade U-policyn</w:t>
        <w:tab/>
        <w:tab/>
        <w:tab/>
        <w:t>Ralf 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tkast till cuppolicy</w:t>
        <w:tab/>
        <w:tab/>
        <w:tab/>
        <w:tab/>
        <w:t xml:space="preserve">Dan J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apport från Föräldraföreningen och  styrelsen</w:t>
        <w:tab/>
        <w:tab/>
        <w:t>Ronny 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ruppdiskussioner ca 1 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  5-  9</w:t>
        <w:tab/>
        <w:t>gruppledare</w:t>
        <w:tab/>
        <w:t>Barbro O</w:t>
        <w:tab/>
        <w:t>13817</w:t>
        <w:tab/>
      </w:r>
    </w:p>
    <w:p>
      <w:pPr>
        <w:pStyle w:val="Normal"/>
        <w:rPr/>
      </w:pPr>
      <w:r>
        <w:rPr/>
        <w:t>P   5-  9</w:t>
        <w:tab/>
        <w:tab/>
        <w:t>Fredrik Ö</w:t>
        <w:tab/>
        <w:t>26799</w:t>
      </w:r>
    </w:p>
    <w:p>
      <w:pPr>
        <w:pStyle w:val="Normal"/>
        <w:rPr/>
      </w:pPr>
      <w:r>
        <w:rPr/>
        <w:t>F 10-14</w:t>
        <w:tab/>
        <w:tab/>
        <w:t>Ralf H</w:t>
        <w:tab/>
        <w:t>18887</w:t>
      </w:r>
    </w:p>
    <w:p>
      <w:pPr>
        <w:pStyle w:val="Normal"/>
        <w:rPr/>
      </w:pPr>
      <w:r>
        <w:rPr/>
        <w:t>P 10-14</w:t>
        <w:tab/>
        <w:tab/>
        <w:t>Georg J</w:t>
        <w:tab/>
        <w:t>72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 gruppdiskussionen finns det utrymme för ”egna” frågeställningar som </w:t>
      </w:r>
    </w:p>
    <w:p>
      <w:pPr>
        <w:pStyle w:val="Normal"/>
        <w:rPr/>
      </w:pPr>
      <w:r>
        <w:rPr/>
        <w:t xml:space="preserve">inte berör övriga grupper. Är det något ni vill ta upp kontaktar ni respektive </w:t>
      </w:r>
    </w:p>
    <w:p>
      <w:pPr>
        <w:pStyle w:val="Normal"/>
        <w:rPr/>
      </w:pPr>
      <w:r>
        <w:rPr/>
        <w:t>gruppledare i förväg</w:t>
      </w:r>
    </w:p>
    <w:p>
      <w:pPr>
        <w:pStyle w:val="Normal"/>
        <w:rPr/>
      </w:pPr>
      <w:r>
        <w:rPr/>
        <w:t>Annars kan tex dessa frågeställningar diskuteras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Hur genomför vi Tölödagen?</w:t>
        <w:tab/>
        <w:tab/>
        <w:tab/>
        <w:t>Tomas G/samtlig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kall vi ändra eller lägga ner den nuvarande ungdomsavslutningen?</w:t>
        <w:tab/>
        <w:t>Samtlig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U-handboken en hyllvärmare eller ett hjälpmedel?</w:t>
        <w:tab/>
        <w:tab/>
        <w:t>Samtlig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ur gör vi med Bingolotter och övriga intäktsmöjligheter</w:t>
        <w:tab/>
        <w:tab/>
        <w:t>Samtlig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ur utvecklar vi samarbetet mellan åldersklasserna?</w:t>
        <w:tab/>
        <w:tab/>
        <w:t>Samtlig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rfarenheter från Rezas utbildningar och teknikträningar</w:t>
        <w:tab/>
        <w:tab/>
        <w:t>Samtlig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Hur håller vi oss informerade? Postfack, mail, hemsida mm</w:t>
        <w:tab/>
        <w:tab/>
        <w:t>Samtli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Övriga frågor och avslutning</w:t>
        <w:tab/>
        <w:tab/>
        <w:tab/>
        <w:t>Samtli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m alltid är det viktigt att alla åldersklasser är representerade och av så många ledare som möj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lkomna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8:59:00Z</dcterms:created>
  <dc:creator>TH</dc:creator>
  <dc:description/>
  <dc:language>en-US</dc:language>
  <cp:lastModifiedBy>TH</cp:lastModifiedBy>
  <cp:lastPrinted>2000-04-06T21:31:00Z</cp:lastPrinted>
  <dcterms:modified xsi:type="dcterms:W3CDTF">2000-04-06T19:45:00Z</dcterms:modified>
  <cp:revision>1</cp:revision>
  <dc:subject/>
  <dc:title>2000-04-06</dc:title>
</cp:coreProperties>
</file>