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Checklista upptaktsmötet 2001-03-0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Målsättningen är att nedanstående görs klart under dag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rbetsfördelningen</w:t>
      </w:r>
    </w:p>
    <w:p>
      <w:pPr>
        <w:pStyle w:val="Normal"/>
        <w:ind w:left="360" w:hanging="0"/>
        <w:rPr/>
      </w:pPr>
      <w:r>
        <w:rPr>
          <w:sz w:val="24"/>
        </w:rPr>
        <w:t>Är bemanningen komplett eller behövs det rekryteras fler ledare och föräldrarepresentante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6"/>
        </w:numPr>
        <w:rPr/>
      </w:pPr>
      <w:r>
        <w:rPr/>
        <w:t>Säsongsplanering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12"/>
        </w:numPr>
        <w:rPr/>
      </w:pPr>
      <w:r>
        <w:rPr/>
        <w:t>Målsättning för år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14"/>
        </w:numPr>
        <w:rPr/>
      </w:pPr>
      <w:r>
        <w:rPr/>
        <w:t>Överensstämmer ovanstående med B&amp;F-sektionens policy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17"/>
        </w:numPr>
        <w:rPr/>
      </w:pPr>
      <w:r>
        <w:rPr/>
        <w:t>Uppdatera ledarförteckningen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Ange även mailadress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15"/>
        </w:numPr>
        <w:rPr/>
      </w:pPr>
      <w:r>
        <w:rPr/>
        <w:t>Uppdatera med motsvarande uppgifter för föräldrarepresentanter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Uppdatera spelarförteckning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Anmälan till årets cuper och notera vilka ni deltagit i tidigare i år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Fyll i genomgångna utbildningar de senaste 5 åren och anmäl utbildningsönskemål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Lämna förslag på alternativ till NHFA´s julkalender som ger minst 30.000 :- i intäkter till förening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kuvertet finns det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Deltagarförteckning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Detta är Tölö IF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Ledarförteckning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Policydokumentet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Spelarförteckning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Dispensansökan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Förteckning Föräldraföreningen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Arbetsfördelning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Årskalender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Cupanmälningsblankett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Utbildningssammanställning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21:46:00Z</dcterms:created>
  <dc:creator>TH</dc:creator>
  <dc:description/>
  <dc:language>en-US</dc:language>
  <cp:lastModifiedBy>TH</cp:lastModifiedBy>
  <cp:lastPrinted>2001-03-01T22:52:00Z</cp:lastPrinted>
  <dcterms:modified xsi:type="dcterms:W3CDTF">2001-03-01T21:52:00Z</dcterms:modified>
  <cp:revision>2</cp:revision>
  <dc:subject/>
  <dc:title>Checklista upptaktsmötet 2001-03-03</dc:title>
</cp:coreProperties>
</file>