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n foton från upptaktsmö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Kent Mellberg</w:t>
        <w:tab/>
        <w:tab/>
        <w:t>P8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  <w:tab/>
        <w:t xml:space="preserve">Ralf Hansson </w:t>
        <w:tab/>
        <w:t>F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  <w:tab/>
        <w:t>Stefan Hemlin</w:t>
        <w:tab/>
        <w:t>P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  <w:tab/>
        <w:t>Gilbert Erlandsson</w:t>
        <w:tab/>
        <w:t>F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  <w:tab/>
        <w:t>Hans Jacobsson</w:t>
        <w:tab/>
        <w:t>P9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  <w:tab/>
        <w:t>Elisabeth Tingroth</w:t>
        <w:tab/>
        <w:t>P9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  <w:tab/>
        <w:t>Bert Andersson</w:t>
        <w:tab/>
        <w:t>P9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  <w:tab/>
        <w:t>Magnus Wiking</w:t>
        <w:tab/>
        <w:t>P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</w:t>
        <w:tab/>
        <w:t>Lennert Karlsson</w:t>
        <w:tab/>
        <w:t>F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  <w:tab/>
        <w:t>Robert Axlund</w:t>
        <w:tab/>
        <w:t>P9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Örjan Svensson </w:t>
        <w:tab/>
        <w:t>P9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Lars Svensson </w:t>
        <w:tab/>
        <w:t>F89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ars Andersson</w:t>
        <w:tab/>
        <w:t xml:space="preserve">F91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ats-Ola Poulsen</w:t>
        <w:tab/>
        <w:t>F89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omas Glaerum</w:t>
        <w:tab/>
        <w:t>Ansvarig Ungdomssektione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jörn Westlund</w:t>
        <w:tab/>
        <w:t>F92/9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oy Barresten</w:t>
        <w:tab/>
        <w:t>Ansvarig Anläggninge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agnus Linnemyr</w:t>
        <w:tab/>
        <w:t>P90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onika Bengtström</w:t>
        <w:tab/>
        <w:t>F90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jörn Engström</w:t>
        <w:tab/>
        <w:t>P94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nnis eriksson</w:t>
        <w:tab/>
        <w:t>P90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Lena Corneliusson </w:t>
        <w:tab/>
        <w:t>Ansvarig Hemsida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ils-Göran Lorenzen</w:t>
        <w:tab/>
        <w:t>P89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agnus Björndahl</w:t>
        <w:tab/>
        <w:t>P89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Jan Johansson</w:t>
        <w:tab/>
        <w:t>F87/88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agnus Lindén</w:t>
        <w:tab/>
        <w:t>P89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ars Lidén</w:t>
        <w:tab/>
        <w:tab/>
        <w:t>P89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ikael Eteus</w:t>
        <w:tab/>
        <w:t>P88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nders Blomgren</w:t>
        <w:tab/>
        <w:t>P88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Georg Johansson</w:t>
        <w:tab/>
        <w:t>P8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6</w:t>
        <w:tab/>
        <w:t>Ronny Norberrg</w:t>
        <w:tab/>
        <w:t>Ansvarig B&amp;F-sektion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</w:t>
        <w:tab/>
        <w:t>Barbro Olsson</w:t>
        <w:tab/>
        <w:t>F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8</w:t>
        <w:tab/>
        <w:t>Kent Mellberg</w:t>
        <w:tab/>
        <w:t>P8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21:32:00Z</dcterms:created>
  <dc:creator>TH</dc:creator>
  <dc:description/>
  <dc:language>en-US</dc:language>
  <cp:lastModifiedBy>TH</cp:lastModifiedBy>
  <dcterms:modified xsi:type="dcterms:W3CDTF">2001-03-06T21:43:00Z</dcterms:modified>
  <cp:revision>1</cp:revision>
  <dc:subject/>
  <dc:title>Namn foton från upptaktsmötet</dc:title>
</cp:coreProperties>
</file>