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1-02-13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ll samtliga Post&amp;Info ansvariga för vidarebefordran  till samtliga ledare B&amp;F-sektion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Inbjudan till ledarutbild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 är det dags för årets första utbildningstillfäll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za Tagik är kursledare och på dessa utbildningar varvar vi teori med praktiska övninga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2"/>
        <w:rPr/>
      </w:pPr>
      <w:r>
        <w:rPr/>
        <w:t>Reza Grundkur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id: lördag 17 mars kl 9.00 –14.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lats: Hamravall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na utbildning vänder till dig som är ny som leda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 blir teoriavsnitt med inriktning på grunderna för ledarskap samt ett praktikpass där du får lära dig ett antal övning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za Steg 1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id: lördag 24 mars kl. 9.00-14.00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lats: Hamravalle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na utbildning vänder sig till dig som varit ledare något/några år och som har gått Grundkursen eller liknande utbild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 blir ett teoripass med fördjupning inom ledarskapet samt två praktikpass där du lär dig nya övningar samt  hur du instruerar och leder övning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åda utbildningarna är gratis och föreningen bjuder på en lättare lun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 med utrustning och kläder för utomhusträ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Anmälan till Ronny via mail </w:t>
      </w:r>
      <w:hyperlink r:id="rId2">
        <w:r>
          <w:rPr>
            <w:rStyle w:val="InternetLink"/>
            <w:b/>
          </w:rPr>
          <w:t>ronnynorberg@swipnet.se</w:t>
        </w:r>
      </w:hyperlink>
      <w:r>
        <w:rPr>
          <w:rFonts w:cs="Comic Sans MS" w:ascii="Comic Sans MS" w:hAnsi="Comic Sans MS"/>
          <w:b/>
        </w:rPr>
        <w:t xml:space="preserve"> eller till Kent på kansliet tel 71116 senast den 28 februari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nynorberg@swipnw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06:00Z</dcterms:created>
  <dc:creator>TH</dc:creator>
  <dc:description/>
  <dc:language>en-US</dc:language>
  <cp:lastModifiedBy>TH</cp:lastModifiedBy>
  <dcterms:modified xsi:type="dcterms:W3CDTF">2001-02-13T20:22:00Z</dcterms:modified>
  <cp:revision>1</cp:revision>
  <dc:subject/>
  <dc:title>2001-02-13</dc:title>
</cp:coreProperties>
</file>