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tvärdering Tölö Cupen 1999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32"/>
        </w:rPr>
      </w:pPr>
      <w:r>
        <w:rPr>
          <w:sz w:val="32"/>
        </w:rPr>
        <w:t>Passansvarig:</w:t>
        <w:tab/>
        <w:tab/>
        <w:t xml:space="preserve">      Dag:</w:t>
        <w:tab/>
        <w:tab/>
        <w:t xml:space="preserve">      Passnr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ynpunkter på årets arrangemang. Vad var bra. Vad kan vi göra bättre nästa å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rver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rv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otter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ädn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Övrig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ämnas i Ronnys postfack  senast måndag 25 ma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6:07:00Z</dcterms:created>
  <dc:creator>TH</dc:creator>
  <dc:description/>
  <dc:language>en-US</dc:language>
  <cp:lastModifiedBy>TH</cp:lastModifiedBy>
  <cp:lastPrinted>1999-05-13T18:10:00Z</cp:lastPrinted>
  <dcterms:modified xsi:type="dcterms:W3CDTF">1999-05-13T16:11:00Z</dcterms:modified>
  <cp:revision>1</cp:revision>
  <dc:subject/>
  <dc:title>Utvärdering Tölö Cupen 1999</dc:title>
</cp:coreProperties>
</file>