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IM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NU LURADE VI DIG ALLT!!!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HA HA HA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5:52:00Z</dcterms:created>
  <dc:creator>Kent Marshall</dc:creator>
  <dc:description/>
  <dc:language>en-US</dc:language>
  <cp:lastModifiedBy>Kent Marshall</cp:lastModifiedBy>
  <dcterms:modified xsi:type="dcterms:W3CDTF">1999-05-20T15:52:00Z</dcterms:modified>
  <cp:revision>1</cp:revision>
  <dc:subject/>
  <dc:title>KIM,</dc:title>
</cp:coreProperties>
</file>