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ew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lect File #, or ?]: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Xx cDc xXx DEMON ROACH UNDERGROUND xXx cDc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^__                         __] Masters Of The Inner Posse: Overd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___[___  [___\             ]                             The Grim Re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[^ ]_ [ \_   \\ \\ \\   ] Writers: Black Wiz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[^\]\ [_ \_\_\ _\ ^\\   ] PoSSe HQ: Tgr 2600 313.645.3660 NUP: [SLAY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[^ ]\ [  _\_\\_\\_^\\   ] The PoSSe: Dedicated to Bring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\\                         \\]            Be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he PoSSe Text Fi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05/04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Art of 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M 0verdo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. Introduc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Getting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 Setting Up A Drop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. Pi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I. After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II. Live with Par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X. What to C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. Fucked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. 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I. BBS'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+-+-+-+-+-+-+-+-+-+-+-+-+-+-+-+-+-+-+-+-+-+-+-+-+-+-+-+-+-+-+-+-+-+-+-+-+-+-+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LAIMER - Read This Firs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is Strictly for informational purposes only.  The wri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file and group affiliated with him are not responsible for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ader dealing with this subject.  This file was written with the i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iving the reader knowledge of Computer related crimes.  Neither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he BBS's that carry this file are responsible for any consequ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s' actions.  By reading this file, you take responsibility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.  I do not endorse the using of this information in any illegal mann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at this shit's out of the way, we can get down to the nitty gri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arding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+-+-+-+-+-+-+-+-+-+-+-+-+-+-+-+-+-+-+-+-+-+-+-+-+-+-+-+-+-+-+-+-+-+-+-+-+-+-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read many text files on the carding and I have found that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really capture the full essence of the carding chain.  I fou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ity of textfiles contain most of the same info in different words. 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my personal methods and experimenting in here along with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.  I hope that this file helps you *LEARN* about car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ll skip all the bullshit and get to the facts...  Credit Card frau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ing someone else's credit card to buy shit for yourself. 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many ways to use a cc such as ordering by mail, getting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estern Union, Order and go pick it up, etc.  The possib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less.  This file concentrates on the mail order aspect of car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start you should consider the risks:  Contrary to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f cc fraud is relatively safe.  I'm sure you've never heard  anywhe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edia that a person was caught and sent to jail because there aren't man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everyone that's caught, there are twenty people who get aw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y don't publicize it because everyone would do it.  Now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that there are...  Just about anything that you coul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illeg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or all you dudes that are scared of the *FEDS*, realize this:  F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ther more important things to do than waste their time trying to 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uy that's carding a watch a house that is targeted as a dropsi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real criminals out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I.  Getting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couple of good ways to get card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Tras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shing is simply going to a stores trash bins to get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carbons.  I suggest that you hit the trash after a big holida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mas or something like that.  You can get enough in one day to l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.  This can get messy and I prefer to use other means of attaining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Raiding Mail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vantage you have with mail boxing is you get the cc bil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number, billing address and credit limit but not the exp. d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 is not necessary, if you don't believe me, substitute 6/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a condo complex or the like and walk casually to the do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nd to look for a friends place while opening mailboxes. 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with a return address of a bank (ie. Citibank, First N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ri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Inside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friend that works at a store which accepts credit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him to write down the info before they are logged and stored in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ree I have found mail boxing is the easiest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arding.  I have found blank checks, department store card #'s and o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n actual card which I put back in to ensure future jackp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II.  Setting Up A Drop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essential that you have a GOOD drop site.  This is the most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the carding so choose wisely.  This is the only place you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ly caught. There are many good drop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a home where the people are out for the week or work all day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y will be out when they "receive" what "they" ordered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out the persons name so that the address matches up with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st place in my opinion is an apartment complex.  Go to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ay your a new tenant in 1D and Dad sent a package to 10D by accid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if they could sign for it and you'll come pick it up later.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very well in old folks h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drop site I am experimenting with now is as follows.  Go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that has a vacant home or two on it.  Look around and find 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ld dorks live on the block.  When you have found a block come 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onday.  Go up to the old ass's door and tell them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a week from Friday and you just wanted to get to know the neighb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LLY nice and tell them how you're moving from Germany wher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 was stationed.  Finally slip in the deal with the package and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well if they would take the package for you.  This never fails, also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a current address (Resident's inn or the whatever) and a bullshit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Tell them to call you when you it comes in.  You already know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will come in and wait until it comes and get it 20 minute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V. 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ordering the merchandise, it is important to keep cool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kinds of credit checks.  First they will verify the card credit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BI.  The CBI doesn't have the Exp. date because there are simply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ards in the U.S.  The second way they check is either call you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(if it's something like a 486 base system). But this cost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and they will more likely call the area's information (xxx-555-12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sure that the name matches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found that if you want computer shit, you should buy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r the like and look in the classified for small companies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 order number.  These companies won't spend as much money a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call up, ask all sorts of questions about the product lik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rranty, reliability, compatibility, years before obsolescence, etc. 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ere making a big investment.  Act like you would if you were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nding your own hard earned money.  Ask about all the products' dif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nally say something like "I sold on that one..." or some bullshi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at.  Make friends with him/her and talk to him with his first nam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'decide' what you want, order in one sent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'll ask you what the billing address is, mailing address, daytim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who you want to ship it to, card type, name as it appears on the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number, exp. date.  This is in no particula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alogue: Act m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sperson: Hello, J&amp;R MusicWorld, Jane spe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: Hello Jane, I would like some information on the Ca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O.S.S. calculator, do you sell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sperson: Yes we have several models in stock, which o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interested 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: I'm not sure, one of my co-workers has one and I wa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essed with it.  He referred me to this company for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s, payment plans, more bullsh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sperson: Models we have ETC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: Bullshit now in prices, valu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sperson: What model are you interested 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: The 666 model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sperson: How will you be paying for this purch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: Mastercard, is there any surcharg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sperson: Not for MC (never for visa or MC), what's you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: MY name is (card name) address is... cc# is 4000 0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. date is 4/99, I want it sent to 666 Mark Twaine Rd.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known, Michigan, 48036, My daytime fone is 313-666-0000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sperson: How would you like to get this delive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: Ups over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sperson: Thank you for purchasing from J&amp;R Music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: Thank you Jane, I'll call you to tell you how I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. 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seems to be some misconceptions about Federal Express and 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.  I will clear up the facts regarding thes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deral Express offers overnight and economy delivery service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require signatures accepting the delivery.  The delivery m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packages on the porch if there is a note with a signature on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Parcel Service on the other hand requires a signature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night delivery, not for 2nd day delivery.  This is always my cho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ssible, I will avoid Fed Ex only companies such as Har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( I tried to get a 100 megger from those bastards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night just leave note saying that you have to work today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hat you have to consider is:  if the delivery man think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afe to leave the package, he won't because UPS would be respon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just leave a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vernight deliveries are guaranteed there by 10:00.  The Econo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 can be delivered any time in the business day (9-5).  On saturdays 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delivers for more money.  This will ensure that the regular delivery bo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deliver and a sub will do the route in his place.  If you have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you can remove the for sale sign and get it deliver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.  Pi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ess normally, the chances are greater that someone will noti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member your looks if you are wearing a sombrero and sun glasse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be a bad idea to wear something that identifies you as a me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like Boy Scouts or some shit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to the house early, about and hour in advance.  Watch the delivery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off the package.  Go to the door about 20 minutes later.  Carry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ith a smaller one in it.  Walk up to the house normally.  Pre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ck on the door, take the small box your carrying out of the big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it with the carded items.  This will deter any nosy bitch neighb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not to touch anything unnecessary like the doorknob.  Don't ord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lace that is not highly visible... The most important thing thoug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ANYTHING that's vary suspicious or out of the ordinary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it up, wait and if the situation doesn't change leav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I started carding I knew a guy that carried mace or an electric st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 with him (No really, I'm not BSin).  This seems a bit extreme, but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hole wants to take you to the police station, what is bet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I.  After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y Low for a while, if you were careful, the chances are tha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e to you.  Stash the merchandise at a friends home or in a lo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for at least a week.  Let the area cool off, the card own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nd out until the end of the month when he/she gets the bill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y will probably think it's a glitch and try to straighten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ith the company while you are enjoying your new H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lways better when you sell what you card and buy the s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ly.  And computer shit is 10 times harder to card so card shi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ennis racquets, or a Wizzard, or CD's or blank t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II.  Live with par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r parents know anything about your system then this pos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. You can over come this by telling them that a local underground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John is on went down and he is selling his HST or whatever for 100 bu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have the money saved up.  You are going to buy it and you want to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know.  This usually works for me.  Or tell them that a friend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xico for the summer to visit relatives and since he won't need it h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ing you have it for a while.  Or tell them that a SysOp of a PD boar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 of a computer store and he is having a toilet bowl (bullshit) sa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prices over 60% off!  He'll give you another 20% of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X.  What to C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ardest thing to card is computer equipment, as a rule, jus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else.  Your chances are doubled when you card say.. a tape de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you card something that someone else needs. example...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a new racquet but doesn't have much money, Card a couple  $200 dol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quets that your "cousin" wants to sell.  That way the carded sh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dust, You make a quick $150 for two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s I recommend carding because of their resale valu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Blank Disk ( lots of 50, get 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Compact Disks ( Top 40 and Classic Rock sell VERY W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Porno Tapes ( Kids love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Sports Clothing ( Pistons Starter Jacket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 Stereo Equipment ( Tape Decks, Discmans, Walk m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 Sports Equipment ( Tennis Racquets, Sho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  Office Supplies ( Telephones, Fax Mach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.  Fucked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get caught (God forbid), just say that you found the c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arking lot at so &amp; so and hate those people.  You had no int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stuff and it was just a cruel, malicious "joke".  This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occur if your careful, but if it does, you didn't think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work and they would just be hass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I.  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equipment is the hardest thing to card.  I don't car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and have only done it twice successfully because all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eks that get a hold of a text file will try and get a 200 megger and a H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jority of carders have nothing to do with computers.  I got started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 got my modem and my first H/P/C/A access level on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that into consideration. Never keep card numbers on disk.  Th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aught, they can't confiscate your computer.  Hide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rage or basement.  I tape the info to the back of a po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+-+-+-+-+-+-+-+-+-+-+-+-+-+-+-+-+-+-+-+-+-+-+-+-+-+-+-+-+-+-+-+-+-+-+-+-+-+-+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this file gives you new insight and sharpens your carding skill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questions, call Tgr 2600 and E-Mail Overd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as been a PoSSe text release.  Look for other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e text releases and information files coming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 to Tgr for getting me to write this file.     The PoSSe  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^__                         __] Masters Of The Inner Posse: Overd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___[___  [___\             ]                             The Grim Re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[^ ]_ [ \_   \\ \\ \\   ] Writers: Black Wiz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[^\]\ [_ \_\_\ _\ ^\\   ] PoSSe HQ: Tgr 2600 313.645.3660 NUP: [SLAY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[^ ]\ [  _\_\\_\\_^\\   ] The PoSSe: Dedicated to Bring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\\                         \\]            Be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) 1991 - The PoSS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alteration of this file is an infringement of international copyright 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2](&gt;View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lect File #, or ?]: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Xx cDc xXx DEMON ROACH UNDERGROUND xXx cDc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to Phuck with Radio Sh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A View From The Insi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The information in this phile is for entertainment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!  The author claims NO responsibility WHATSOEVER for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.....I used to work for Radio Shack as a Sales Assoc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t I got paid $4.25 an hour, and I had to kiss a l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's asses to make any commission at all.  After the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, I was transferred to the shittiest store in our sales distr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OK, because my manager was stupider than SHIT!  And I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co-worker that showed me a few tricks.  Well, I expand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ricks, and I came up with a few kick-ass ways to get som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1: The Fak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probably the most effective method, but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fire the worst.  You want to be sure that your manag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the stock after an item has been returned, like he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.  This can get you in a lot of hot water in a hur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...Your manager is supposed to keep all of the old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  Find where he keeps the most current reports, and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one day.  Now, look through all of the sales ticke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good sized sale (around $35.00 or so).  Some things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en choosing a tick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Look for something with more than 1 item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Look for someone that the manager does not know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either send your co-worker on a lunch break, or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goes to lunch (either way, get him out of the store).  Next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refund, just as you would for any other customer. When the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you for the customer's phone number, do 1 of 2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Enter a fake number, using the area code and last four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re on the ticket.  If you don't, the District 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your store manager could see the mis-match, and your a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under investig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: Enter no number, and say that the customer refused to giv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after you print the ticket, sign it with your BEST fo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(you may want to practices before you do the fake refu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the tickets in the basket, or whatever you keep the reci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If you are asked why you did not keep the customer's rece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ly say that "They had other items on that reciept, and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ing is very important, too. You don't want to do thi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store takes inventory, because the loss will show u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ime is right after or even DURING an inventory perio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blame it on a computer error (yes, there ar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that can go wrong the the Radio Shack P.O.S. system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id this for a period of 1 month solid, getting about 35.00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(I was the only employee for that period of time).  I q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thought that I was under investigation, and I ha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time I write a phile, I'll describe how to figure 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y Security is on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 apologize if this is sloppy by some standards, this i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hile.  Any comments can be made to me on the Blitzkrieg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](&gt;View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lect File #, or ?]: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Xx cDc xXx DEMON ROACH UNDERGROUND xXx cDc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Make Your Own VALID American Express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One Easy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ten and Crea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turday K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Text file contains &gt;&gt;&gt;Extremely&lt;&lt;&lt; da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about the American Express account making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commit credit card fraud. I just made up this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was bored. However, I do possess some moral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merican Express to see if they'd have a rew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finding a loophole in there system. I wa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m the loophole, get a reward and keep my mouth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at I found. Well American Express did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what I discovered. In fact there "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on Division" didn't even believe me. Now tha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s me. In fact that got me really pissed. Since AMEX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interested in this information, I thought that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ior credit card frauders would. As for AMEX, they can kis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about 'Xing' out all the account numbers in this fil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want to keep myself out of legal hass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system for making cards is the ONLY syste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PERCENT EFFECTIVE. Out of the 22 cards I mad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. 2 cards did not pass the authorization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were reported as lost after the dat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ation bulletin. But the 2 cards would have bee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ey not have been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erican Express "Cancellation Bullet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 can get these from almost any store. If you'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carding, I suggest even attempting to BUY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n employee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in (You don't need much of one to follow my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all these other card hacke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 nutshell: THEY DON'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one of these programs, throw it away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do is spit out a randomly genera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n't mean s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AMEX makes there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n Express made a big fuckup in ther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 Let me demon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XX XX XXXX 61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37XX XX XXXX 01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XX XX XXXX 71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XX XX XXXX 8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7XX XX XXXX 81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the last FIVE digits in the numbers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at the second number is almost always a 1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zeros. In other words the number 100 is almost ALW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of the series of five numbers. But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umber. In the middle you have a 101 and not a 100.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? Let me tell you why. It's because AMEX made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 which I picked up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A      37XX XX XXXX 81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B      37XX XX XXXX 8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these two numbers. They are almost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last 2 digits. You see AMEX can't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card numbers can they? Of course not becaus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ould they bill? What AMEX did instead was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XX XX XXXX 8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hanged the damn zero to a 1 and made a new check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nd!! If you don't know what a check digit is.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Cyclops file on the "Mod 10" method of check digi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get a hold of the file you can still mak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. Here's what you d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your cancellation book for a number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bove. Make sure that within the last 5 digit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is in the middle. Now do thi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- 37XX XX XXXX 81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- 37XX XX XXXX 81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1 to a 0. Now to the number on the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