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okoll fört vid  UNF Kalmar läns distriktsstyrelses möte 1 mars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t inledande möte med nya styrelsen efter strax efter distriktsårsmö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OGT-NTO-lokalen i Vimmer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ärvaran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im Gustafsson, Petter Petersson, Roger Flink, Linda Kihlgren, Tomas Karlsson samt Leif Anders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1</w:t>
        <w:tab/>
        <w:t>Mötets öppna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ötet öppnades av ordförande Jim Gustafs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2</w:t>
        <w:tab/>
        <w:t>Val av sekreterare för mötet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>Eftersom Johan Källström var frånvarande valdes Tomas Karlsson till mötessekreter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3</w:t>
        <w:tab/>
        <w:t>Val av valberedning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>Styrelsen tog tacksamt emot uppgiften att utse en valberedning av årsmöt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d avvakta med frågan så länge. Styrelsen gav dock sig själva i uppdr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 fundera ut lämpliga personer att tillfrå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4</w:t>
        <w:tab/>
        <w:t>Val av två ombud till RNS årsmöte fredagen den 6 mars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>Styrelsen beslutade att till ombud vid RNS årsmöte välja Roger Flink o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ter Peters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5</w:t>
        <w:tab/>
        <w:t>Val av två ombud till KLN:s årsmöte måndagen den 27 april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>Styrelsen beslutade att till ombud vid KLN:s årsmöte välja Jim Gustafs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Leif Andersson. Styrelsen utsåg även Tomas Karlsson till reserv för Jim och Linda Kihlgren till reserv för Lei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6</w:t>
        <w:tab/>
        <w:t>Beslut om arbetsledning för UNF-konsulenten Lars Wenn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yrelsen beslutade att till arbetsledare för Lars Wennman väl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m Gustafs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7</w:t>
        <w:tab/>
        <w:t>Genomgång av arbetsplan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>Styrelsen gick igenom arbetsplanen för att skapa en bild av det komma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be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8</w:t>
        <w:tab/>
        <w:t>Diskussion kring distriktstidningen Hmpf!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>Jim Gustafsson och Leif Andersson tog på sig att ta tag i distriktstidningen åtminstone framtill utkommandet av nästa nummer. De hade som målsättning att ge ut ett nummer i slutet av ma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9</w:t>
        <w:tab/>
        <w:t>Fastställande av tid och plats för nästa distriktsstyrelsemöte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>Styrelsen beslutade att nästa möte skulle äga rum den 12 mars, kl 18.00 i UNF-lokalen i Kalm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10</w:t>
        <w:tab/>
        <w:t>Mötets avsluta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rdförande Jim Gustafsson avslutade mö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d protokol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as Karls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er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m Gustafsso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if Anderss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20:37:00Z</dcterms:created>
  <dc:creator>Leif Andersson</dc:creator>
  <dc:description/>
  <dc:language>en-US</dc:language>
  <cp:lastModifiedBy>Leif Andersson</cp:lastModifiedBy>
  <dcterms:modified xsi:type="dcterms:W3CDTF">1998-04-01T20:44:00Z</dcterms:modified>
  <cp:revision>3</cp:revision>
  <dc:subject/>
  <dc:title/>
</cp:coreProperties>
</file>