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ppgift Nr 1</w:t>
      </w:r>
    </w:p>
    <w:p>
      <w:pPr>
        <w:pStyle w:val="Normal"/>
        <w:rPr>
          <w:sz w:val="28"/>
        </w:rPr>
      </w:pPr>
      <w:r>
        <w:rPr>
          <w:sz w:val="28"/>
        </w:rPr>
      </w:r>
    </w:p>
    <w:p>
      <w:pPr>
        <w:pStyle w:val="TextBody"/>
        <w:rPr/>
      </w:pPr>
      <w:r>
        <w:rPr/>
        <w:t>Jag har tidigare arbetat i grupparbeten, det är inte ett projekt, men vi delade upp oss och hade olika uppgifter vi som var i grupparbetet.</w:t>
      </w:r>
    </w:p>
    <w:p>
      <w:pPr>
        <w:pStyle w:val="Normal"/>
        <w:rPr/>
      </w:pPr>
      <w:r>
        <w:rPr>
          <w:sz w:val="28"/>
        </w:rPr>
        <w:t>Några samlade fakta en sammanställde och en annan skrev ut det som gruppen hade sammanställt. Sen träffades alla i gruppen och gick igenom det som hade skrivits. Dels korrektur lästes arbetet och så fick alla vara med och godkänna arbetet innan det lämnades in till läraren!</w:t>
      </w:r>
    </w:p>
    <w:p>
      <w:pPr>
        <w:pStyle w:val="Normal"/>
        <w:rPr>
          <w:sz w:val="28"/>
        </w:rPr>
      </w:pPr>
      <w:r>
        <w:rPr>
          <w:sz w:val="28"/>
        </w:rPr>
      </w:r>
    </w:p>
    <w:p>
      <w:pPr>
        <w:pStyle w:val="Normal"/>
        <w:rPr>
          <w:sz w:val="28"/>
        </w:rPr>
      </w:pPr>
      <w:r>
        <w:rPr>
          <w:sz w:val="28"/>
        </w:rPr>
        <w:t>Min roll i gruppen var att samla information till det första arbetet och att skriva ner, och ut arbetet den andra gången.</w:t>
      </w:r>
    </w:p>
    <w:p>
      <w:pPr>
        <w:pStyle w:val="Normal"/>
        <w:rPr>
          <w:sz w:val="28"/>
        </w:rPr>
      </w:pPr>
      <w:r>
        <w:rPr>
          <w:sz w:val="28"/>
        </w:rPr>
        <w:t>De problem vi stötte på i det ena grupparbetet var att en av deltagarna var frånvarande väldigt mycket. Av kanske 10 träffat så var hon med på tre, lite tokigt när det är flera som skall skaffa fakta. Helt plötsligt stod vi utan vissa uppgifter som vi hade behövt för att kunna sammanställ arbetet.</w:t>
      </w:r>
    </w:p>
    <w:p>
      <w:pPr>
        <w:pStyle w:val="Normal"/>
        <w:rPr>
          <w:sz w:val="28"/>
        </w:rPr>
      </w:pPr>
      <w:r>
        <w:rPr>
          <w:sz w:val="28"/>
        </w:rPr>
        <w:t>Vi var så ”snälla” allihopa så vi hjälptes åt väldigt mycket med allt arbete, så det löste sig i alla fall. Sen träffade vi på lite andra problem som att böcker på biblioteket var utlånade m.m. men det löste sig också bra eftersom några av oss hade tillgång till Internet och kunde skaffa informationen där!</w:t>
      </w:r>
    </w:p>
    <w:p>
      <w:pPr>
        <w:pStyle w:val="Normal"/>
        <w:rPr>
          <w:sz w:val="28"/>
        </w:rPr>
      </w:pPr>
      <w:r>
        <w:rPr>
          <w:sz w:val="28"/>
        </w:rPr>
      </w:r>
    </w:p>
    <w:p>
      <w:pPr>
        <w:pStyle w:val="Normal"/>
        <w:rPr/>
      </w:pPr>
      <w:r>
        <w:rPr>
          <w:sz w:val="28"/>
        </w:rPr>
        <w:t xml:space="preserve">Om man nu kan kalla ett grupparbete som projekt (vilket jag tycker att man kan) så tyckte jag att det var väldigt roligt. Det är bättre och vara flera som jobbar tillsammans än att jobba själv. Nu så finns det flera personer som kan analysera ett problem och komma med olika lösningar. </w:t>
      </w:r>
    </w:p>
    <w:p>
      <w:pPr>
        <w:pStyle w:val="Normal"/>
        <w:rPr/>
      </w:pPr>
      <w:r>
        <w:rPr>
          <w:sz w:val="28"/>
        </w:rPr>
        <w:t xml:space="preserve">När man jobbar med ett projekt så jobbar alla mot samma mål och tillsammans istället för bredvid varandra och mot olika mål som man ofta gör i en ”vanlig” linjeorganisation. </w:t>
      </w:r>
    </w:p>
    <w:p>
      <w:pPr>
        <w:pStyle w:val="Normal"/>
        <w:rPr>
          <w:sz w:val="28"/>
        </w:rPr>
      </w:pPr>
      <w:r>
        <w:rPr>
          <w:sz w:val="28"/>
        </w:rPr>
      </w:r>
    </w:p>
    <w:p>
      <w:pPr>
        <w:pStyle w:val="Normal"/>
        <w:rPr>
          <w:sz w:val="28"/>
        </w:rPr>
      </w:pPr>
      <w:r>
        <w:rPr>
          <w:sz w:val="28"/>
        </w:rPr>
        <w:t>Jag tror att jag kommer att trivas med att jobba i ett projekt. Jag tycker dels att det är en otrolig trygghet att ha andra att jobba med, och en bra gemenskap (om vi nu kommer bra överens skall jag kanske tillägga) när man jobbar ihop så nära och intensivt som jag tror att vi kommer att göra, och så tycker jag att det är lättare att ha någon annan att bolla ideer med.</w:t>
      </w:r>
    </w:p>
    <w:p>
      <w:pPr>
        <w:pStyle w:val="Normal"/>
        <w:rPr>
          <w:sz w:val="28"/>
        </w:rPr>
      </w:pPr>
      <w:r>
        <w:rPr>
          <w:sz w:val="28"/>
        </w:rPr>
      </w:r>
    </w:p>
    <w:p>
      <w:pPr>
        <w:pStyle w:val="Normal"/>
        <w:rPr>
          <w:sz w:val="28"/>
        </w:rPr>
      </w:pPr>
      <w:r>
        <w:rPr>
          <w:sz w:val="28"/>
        </w:rPr>
        <w:t>Jag har aldrig sett mig som en projektledare, jag har aldrig sett mig själv som en ledare över huvud taget, så det här skall bli en ny upplevelse.</w:t>
      </w:r>
    </w:p>
    <w:p>
      <w:pPr>
        <w:pStyle w:val="Normal"/>
        <w:rPr>
          <w:sz w:val="28"/>
        </w:rPr>
      </w:pPr>
      <w:r>
        <w:rPr>
          <w:sz w:val="28"/>
        </w:rPr>
        <w:t>Jag tror att jag är för ”mesig” för att vara en projekt ledare, däremot är jag lyhörd för vad andra tycker och lyssnar gärna på andras åsikter utan att hävda mina (kan vara en nackdel också).</w:t>
      </w:r>
    </w:p>
    <w:p>
      <w:pPr>
        <w:pStyle w:val="Normal"/>
        <w:rPr>
          <w:sz w:val="28"/>
        </w:rPr>
      </w:pPr>
      <w:r>
        <w:rPr>
          <w:sz w:val="28"/>
        </w:rPr>
        <w:t>Jag kan ha svårt för att dela ut arbetsuppgifter.( men det får jag lov att öva på nu.) Jag har ett ganska så dåligt tålamod, jag vill att allt skall hända NU. Motgångar har jag alltid haft svårt att ta, men det är en sak jag har fått lära mig att försöka kontrollera med åren. Eftersom jag har en liten samling härliga ungar så måste jag ha ett ganska så organiserat hemma för att få allt och funka så vad det gäller att organisera mig kan jag.(inbillar jag mig i alla fall.) Jag tror att om man jobbar i grupp kan man göra underverk. Stora underverk.</w:t>
      </w:r>
    </w:p>
    <w:p>
      <w:pPr>
        <w:pStyle w:val="Normal"/>
        <w:rPr>
          <w:sz w:val="28"/>
        </w:rPr>
      </w:pPr>
      <w:r>
        <w:rPr>
          <w:sz w:val="28"/>
        </w:rPr>
      </w:r>
    </w:p>
    <w:p>
      <w:pPr>
        <w:pStyle w:val="Normal"/>
        <w:rPr>
          <w:sz w:val="28"/>
        </w:rPr>
      </w:pPr>
      <w:r>
        <w:rPr>
          <w:sz w:val="28"/>
        </w:rPr>
        <w:t>Mina förväntningar på projektet är att vi skall kunna samarbeta och att gruppen kommer att fungera bra ihop, och framför allt att vi kommer att hitta ett intressant företag som vi känner för och som vill att vi gör deras hemsida.</w:t>
      </w:r>
    </w:p>
    <w:p>
      <w:pPr>
        <w:pStyle w:val="Normal"/>
        <w:rPr>
          <w:sz w:val="28"/>
        </w:rPr>
      </w:pPr>
      <w:r>
        <w:rPr>
          <w:sz w:val="28"/>
        </w:rPr>
        <w:t>Ett hårt och intensivt arbete ligger framför oss och jag tror att det kommer att bli otroligt jobbigt några månader framöver, men jag vet att vi kommer att lära oss otroligt mycket och att vi kommer att mycket kul också!</w:t>
      </w:r>
    </w:p>
    <w:p>
      <w:pPr>
        <w:pStyle w:val="Normal"/>
        <w:rPr>
          <w:sz w:val="28"/>
        </w:rPr>
      </w:pPr>
      <w:r>
        <w:rPr>
          <w:sz w:val="28"/>
        </w:rPr>
      </w:r>
    </w:p>
    <w:p>
      <w:pPr>
        <w:pStyle w:val="Normal"/>
        <w:rPr/>
      </w:pPr>
      <w:r>
        <w:rPr>
          <w:sz w:val="28"/>
        </w:rPr>
        <w:t>Det är svårt att berömma sig själv, det är lättare att kritisera sig själv! Jag har kanske dolda förmågor som jag inte har tagit fram ännu, för att det inte har behövts. Jag kommer säkert att överraska mig själv, och det ser jag fram emot!</w:t>
      </w:r>
    </w:p>
    <w:p>
      <w:pPr>
        <w:pStyle w:val="Normal"/>
        <w:rPr>
          <w:sz w:val="28"/>
        </w:rPr>
      </w:pPr>
      <w:r>
        <w:rPr>
          <w:sz w:val="28"/>
        </w:rPr>
      </w:r>
    </w:p>
    <w:p>
      <w:pPr>
        <w:pStyle w:val="Normal"/>
        <w:rPr>
          <w:sz w:val="28"/>
        </w:rPr>
      </w:pPr>
      <w:r>
        <w:rPr>
          <w:sz w:val="28"/>
        </w:rPr>
        <w:t>Annika Isenborg wmdjun-98</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7:32:00Z</dcterms:created>
  <dc:creator>ANNIKA ISENBORG</dc:creator>
  <dc:description/>
  <dc:language>en-US</dc:language>
  <cp:lastModifiedBy>ANNIKA ISENBORG</cp:lastModifiedBy>
  <dcterms:modified xsi:type="dcterms:W3CDTF">1999-01-18T12:49:00Z</dcterms:modified>
  <cp:revision>3</cp:revision>
  <dc:subject/>
  <dc:title>Uppgift Nr 1</dc:title>
</cp:coreProperties>
</file>