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l Johan  Zachrisson.</w:t>
      </w:r>
    </w:p>
    <w:p>
      <w:pPr>
        <w:pStyle w:val="Normal"/>
        <w:rPr/>
      </w:pPr>
      <w:r>
        <w:rPr/>
        <w:t xml:space="preserve">En av de mera bemärkta männen i svartrå socken var lantbrukaren  Carl Johan zachrisson  i kyrkobacka  </w:t>
      </w:r>
    </w:p>
    <w:p>
      <w:pPr>
        <w:pStyle w:val="Normal"/>
        <w:rPr/>
      </w:pPr>
      <w:r>
        <w:rPr/>
        <w:t>Han  avleds en torsdags kväll i en ålder av  79 år  dödsorsaken troddes vara hjärtförlamning Han hade i längre tid plågats av en bröståkomma. Men höll sig upp i det längsta.</w:t>
      </w:r>
    </w:p>
    <w:p>
      <w:pPr>
        <w:pStyle w:val="Normal"/>
        <w:rPr/>
      </w:pPr>
      <w:r>
        <w:rPr/>
        <w:t>Carl - Johan  Zachrisson.   Var  född i svartrå. Hans far var lantbrukaren och  auktionsmannen Zacharias Hansson.</w:t>
      </w:r>
    </w:p>
    <w:p>
      <w:pPr>
        <w:pStyle w:val="Normal"/>
        <w:rPr/>
      </w:pPr>
      <w:r>
        <w:rPr/>
        <w:t>Zacharias hansson hade övertaget arrendet på kyrkobacka  och vid hans död övertogs arrendet av sonen Carl Johan .</w:t>
      </w:r>
    </w:p>
    <w:p>
      <w:pPr>
        <w:pStyle w:val="Normal"/>
        <w:rPr/>
      </w:pPr>
      <w:r>
        <w:rPr/>
        <w:t>Zachrisson var  känd  vida över sockengränsen .Han var nämligen i sin kraft dagar en av länets skickligaste spelemän och många av hans låtar är och var kända.</w:t>
      </w:r>
    </w:p>
    <w:p>
      <w:pPr>
        <w:pStyle w:val="Normal"/>
        <w:rPr/>
      </w:pPr>
      <w:r>
        <w:rPr/>
        <w:t>Redan som litet barn visade Carl Johan Zachrisson sin talang för musiken i den fagra byggd han vuxit upp var väldigt  poesifattig.</w:t>
      </w:r>
    </w:p>
    <w:p>
      <w:pPr>
        <w:pStyle w:val="Normal"/>
        <w:rPr/>
      </w:pPr>
      <w:r>
        <w:rPr/>
        <w:t xml:space="preserve"> </w:t>
      </w:r>
      <w:r>
        <w:rPr/>
        <w:t>Zachrisson var bara en liten pojke när hans längtan efter tonkonsten vuxit sig så stark , att han en dag började snickra ihop en liten fiol.</w:t>
      </w:r>
    </w:p>
    <w:p>
      <w:pPr>
        <w:pStyle w:val="Normal"/>
        <w:rPr/>
      </w:pPr>
      <w:r>
        <w:rPr/>
        <w:t>Han försökte lära sig att spela på egen hand . så e n vacker dag   kom en  gammal repslagare upp till Svartrå  och den gubben var duktig på fiolspel . så här blev ett tillfälle att få lite undervisning  och Zachrisson hängav  sig nu med liv och lust åt fiolmusiken .</w:t>
      </w:r>
    </w:p>
    <w:p>
      <w:pPr>
        <w:pStyle w:val="Normal"/>
        <w:rPr/>
      </w:pPr>
      <w:r>
        <w:rPr/>
        <w:t>Efter nåon tid köpte fadern honom ett bättre instrument och sedan använde han  det flitigt varje ledig stund han hade.</w:t>
      </w:r>
    </w:p>
    <w:p>
      <w:pPr>
        <w:pStyle w:val="Normal"/>
        <w:rPr/>
      </w:pPr>
      <w:r>
        <w:rPr/>
        <w:t>Efter an ganska kort tid hade zachrisson  lärt sig all den färdighet  som behövdes  för att kunna spela på ett bröllop , och han blev sedan under en följd av år flitigt anlitad vid såväl bröllop som andra fästliga tillfällen runt omkring i bygderna. Han lärde sig snart även att blåsa klarinett  och hade mycket god färdighet även på det instrumentet.</w:t>
      </w:r>
    </w:p>
    <w:p>
      <w:pPr>
        <w:pStyle w:val="Normal"/>
        <w:rPr/>
      </w:pPr>
      <w:r>
        <w:rPr/>
        <w:t>Flra av de låter , Zachrisson själv komponerat eller lärt av ännu äldre spelmän. Har blivit upptecknade. bland de vackraste han har gjort är hans  välkomst låt    och  Kyrkebackavalsen.</w:t>
      </w:r>
    </w:p>
    <w:p>
      <w:pPr>
        <w:pStyle w:val="Normal"/>
        <w:rPr/>
      </w:pPr>
      <w:r>
        <w:rPr/>
        <w:t>Zachrisson var även en mycket god sångare. Han var medlem i  flera år i kyrkokören i Okomeoch han var en av deras bästa stämmor.</w:t>
      </w:r>
    </w:p>
    <w:p>
      <w:pPr>
        <w:pStyle w:val="Normal"/>
        <w:rPr/>
      </w:pPr>
      <w:r>
        <w:rPr/>
        <w:t>Och ända in på ålderdomen höll sig hans stämma stark och klar .</w:t>
      </w:r>
    </w:p>
    <w:p>
      <w:pPr>
        <w:pStyle w:val="Normal"/>
        <w:rPr/>
      </w:pPr>
      <w:r>
        <w:rPr/>
        <w:t>Men nu är han stämma för alltid tystnat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9:00Z</dcterms:created>
  <dc:creator>Christopher</dc:creator>
  <dc:description/>
  <dc:language>en-US</dc:language>
  <cp:lastModifiedBy>Christopher</cp:lastModifiedBy>
  <dcterms:modified xsi:type="dcterms:W3CDTF">2003-02-17T16:09:00Z</dcterms:modified>
  <cp:revision>2</cp:revision>
  <dc:subject/>
  <dc:title>Carl Johan  Zachrisson</dc:title>
</cp:coreProperties>
</file>