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ärnvägarna i svartrå .</w:t>
      </w:r>
    </w:p>
    <w:p>
      <w:pPr>
        <w:pStyle w:val="Normal"/>
        <w:rPr/>
      </w:pPr>
      <w:r>
        <w:rPr/>
        <w:t>I slutet av 1800-talet och på 1900-talets första hälft gick det  två järnvägar genom svartrå socken.Den ena var Falkenbergs järnväg även kalla pyttebanan . stationen i svartrå hette svartråhed .Den andra var varberg-Ätrans järnväg och skinnarlyngen hette stationen som låg inom svartrå socken.</w:t>
      </w:r>
    </w:p>
    <w:p>
      <w:pPr>
        <w:pStyle w:val="Normal"/>
        <w:rPr/>
      </w:pPr>
      <w:r>
        <w:rPr/>
        <w:t>Falkenberg järnväg byggdes i omgåmgar mellan 1892 och 1902  sträcken mellan Falkenberg och Fridhemsberg öppnades redan år 1894 sträckan genom svartrå soclen var 7,5 kilometer lån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6:28:00Z</dcterms:created>
  <dc:creator>Christopher</dc:creator>
  <dc:description/>
  <dc:language>en-US</dc:language>
  <cp:lastModifiedBy>Christopher</cp:lastModifiedBy>
  <dcterms:modified xsi:type="dcterms:W3CDTF">2003-03-14T16:33:00Z</dcterms:modified>
  <cp:revision>1</cp:revision>
  <dc:subject/>
  <dc:title>Järnvägarna i svartrå </dc:title>
</cp:coreProperties>
</file>