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ern tid </w:t>
      </w:r>
    </w:p>
    <w:p>
      <w:pPr>
        <w:pStyle w:val="Normal"/>
        <w:rPr/>
      </w:pPr>
      <w:r>
        <w:rPr/>
      </w:r>
    </w:p>
    <w:p>
      <w:pPr>
        <w:pStyle w:val="Normal"/>
        <w:rPr/>
      </w:pPr>
      <w:r>
        <w:rPr/>
        <w:t xml:space="preserve"> </w:t>
      </w:r>
      <w:r>
        <w:rPr/>
        <w:t>Förr i tiden fans det nästan bara jordbruksmark i svartrå.</w:t>
      </w:r>
    </w:p>
    <w:p>
      <w:pPr>
        <w:pStyle w:val="Normal"/>
        <w:rPr/>
      </w:pPr>
      <w:r>
        <w:rPr/>
        <w:t>Det fann heller ingen skog ,bara ljunghedar och lite blandskog.</w:t>
      </w:r>
    </w:p>
    <w:p>
      <w:pPr>
        <w:pStyle w:val="Normal"/>
        <w:rPr/>
      </w:pPr>
      <w:r>
        <w:rPr/>
        <w:t>Den skog som fann räckte inte till att värma upp husen . i stället  tog man upp torv och eldade med. Först  på 1890-talet började man plantera skog   och efter nästan 110 år  finns det mycket skog här i svartrå .</w:t>
      </w:r>
    </w:p>
    <w:p>
      <w:pPr>
        <w:pStyle w:val="Normal"/>
        <w:rPr/>
      </w:pPr>
      <w:r>
        <w:rPr/>
        <w:t>Innan markerna börjades att planteras fanns det en hel del av lingon ,blåbär och svamp.</w:t>
      </w:r>
    </w:p>
    <w:p>
      <w:pPr>
        <w:pStyle w:val="Normal"/>
        <w:rPr/>
      </w:pPr>
      <w:r>
        <w:rPr/>
        <w:t>Nu finns det nästan inga bär och svampmarker kvar på grund av den skog som planterades.</w:t>
      </w:r>
    </w:p>
    <w:p>
      <w:pPr>
        <w:pStyle w:val="Normal"/>
        <w:rPr/>
      </w:pPr>
      <w:r>
        <w:rPr/>
        <w:t>Tjäder och orre har också försvunnit av samma orsak .</w:t>
      </w:r>
    </w:p>
    <w:p>
      <w:pPr>
        <w:pStyle w:val="Normal"/>
        <w:rPr/>
      </w:pPr>
      <w:r>
        <w:rPr/>
        <w:t>Människorna försörjde sig bland annat  på lax- öring- ål och pärlfiske. Flodmusslorna fanns i högvadsån och i svartån som också kallades för pärlån .</w:t>
      </w:r>
    </w:p>
    <w:p>
      <w:pPr>
        <w:pStyle w:val="Normal"/>
        <w:rPr/>
      </w:pPr>
      <w:r>
        <w:rPr/>
        <w:t>Man sysslade också en hel del med jakt i begränsad omfattning . tjäder och orre jagade man ganska mycket innan skogen planterades  man plockade även lingon ,blåbär och liljekonvalj  som såldes på marknaderna  i Falkenberg och i Varberg.</w:t>
      </w:r>
    </w:p>
    <w:p>
      <w:pPr>
        <w:pStyle w:val="Normal"/>
        <w:rPr/>
      </w:pPr>
      <w:r>
        <w:rPr/>
        <w:t>Det var i stor utsträckning torpare och backstugesittare  som plockade bär och liljekonvalj och sålde.</w:t>
      </w:r>
    </w:p>
    <w:p>
      <w:pPr>
        <w:pStyle w:val="Normal"/>
        <w:rPr/>
      </w:pPr>
      <w:r>
        <w:rPr/>
        <w:t>Torparna och backstugesittarna kunde ven ha ett hantverk vi sidan av  som  tillexempel skomakare ,skräddare ,murare eller kyrkvaktmästare.</w:t>
      </w:r>
    </w:p>
    <w:p>
      <w:pPr>
        <w:pStyle w:val="Normal"/>
        <w:rPr/>
      </w:pPr>
      <w:r>
        <w:rPr/>
        <w:t>I svartrå  fans det mellan 120-130  torp och backstugor .en del har blivit sommarstugor eller fritidshus men de flesta har försvunnit.</w:t>
      </w:r>
    </w:p>
    <w:p>
      <w:pPr>
        <w:pStyle w:val="Normal"/>
        <w:rPr/>
      </w:pPr>
      <w:r>
        <w:rPr/>
        <w:t>På 1800-talet var det en helt annan folkmängd i svartrå än det är i dag .Rekordet är 563 personer och det var år 1866.med åren har invånarna sjunkigt  och i dag bor det ca 215 personer i svartrå.</w:t>
      </w:r>
    </w:p>
    <w:p>
      <w:pPr>
        <w:pStyle w:val="Normal"/>
        <w:rPr/>
      </w:pPr>
      <w:r>
        <w:rPr/>
        <w:t xml:space="preserve"> </w:t>
      </w:r>
      <w:r>
        <w:rPr/>
        <w:t xml:space="preserve">Det är  inte bara invårnarna som  har sjunkit även mjölkproducerande jordbruken  har minskar . på 1950 talet fanns det 55-60  jordbruksfastigheter  som der jordbruk och producerade mjölk . i dag finns det bara iiiiiiiiiiiiiiiiiiiiiiiiii  gårdar som har mjölkproduktion . </w:t>
      </w:r>
    </w:p>
    <w:p>
      <w:pPr>
        <w:pStyle w:val="Normal"/>
        <w:rPr/>
      </w:pPr>
      <w:r>
        <w:rPr/>
        <w:t>Vad händer om ytligare 50 år? Kommer det att finnas några jordbruk kvar ?</w:t>
      </w:r>
    </w:p>
    <w:p>
      <w:pPr>
        <w:pStyle w:val="Normal"/>
        <w:rPr/>
      </w:pPr>
      <w:r>
        <w:rPr/>
        <w:t xml:space="preserve">Vad jag tror så  kommer det nog inte att finas det </w:t>
      </w:r>
    </w:p>
    <w:p>
      <w:pPr>
        <w:pStyle w:val="Normal"/>
        <w:rPr/>
      </w:pPr>
      <w:r>
        <w:rPr/>
        <w:t>I svartrå försörjde man sig inte bara på jordbruk utan  det fanns en del större företag . många av dem startades efter andra världskriget . en del finns fortfarande kvar  som Gustav Larssons  sågverk  som startades 1950-talet.även skogsäng  maskinstation som  hyr ut lantbruks maskiner startades också på 1950-talet. Kinnadungens  grustag  är ett företag som omsätter miljonbelopp  det startades redan på 1930-talet.</w:t>
      </w:r>
    </w:p>
    <w:p>
      <w:pPr>
        <w:pStyle w:val="Normal"/>
        <w:rPr/>
      </w:pPr>
      <w:r>
        <w:rPr/>
        <w:t>Det finns väldigt fina och många platser man kan besöka när man är i  svartrå .</w:t>
      </w:r>
    </w:p>
    <w:p>
      <w:pPr>
        <w:pStyle w:val="Normal"/>
        <w:rPr/>
      </w:pPr>
      <w:r>
        <w:rPr/>
        <w:t>Man kan exempelvis besöka  Ängaberg   där man får en väldigt fin utsikt över svartrå . på berget kan man se en altarsten och något som kallas för trollen bakugn . det är ett stort flyttblock som ligger på några stenar på berget och det ser ut som en ugn.</w:t>
      </w:r>
    </w:p>
    <w:p>
      <w:pPr>
        <w:pStyle w:val="Normal"/>
        <w:rPr/>
      </w:pPr>
      <w:r>
        <w:rPr/>
        <w:t>Ett uppskattat utflyktsmål  är sumpafallens naturreservat.</w:t>
      </w:r>
    </w:p>
    <w:p>
      <w:pPr>
        <w:pStyle w:val="Normal"/>
        <w:rPr/>
      </w:pPr>
      <w:r>
        <w:rPr/>
        <w:t>Där man kan grilla korv  i sumpa kvarns ruin  och gå en bit längs ån och titta på den vackra naturen och vattnet som forsar fram, Det finns även en lite källa med drickbart vatten som man kan besök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3:17:00Z</dcterms:created>
  <dc:creator>Christopher</dc:creator>
  <dc:description/>
  <dc:language>en-US</dc:language>
  <cp:lastModifiedBy>Christopher</cp:lastModifiedBy>
  <dcterms:modified xsi:type="dcterms:W3CDTF">2003-03-14T16:10:00Z</dcterms:modified>
  <cp:revision>6</cp:revision>
  <dc:subject/>
  <dc:title>Modern tid </dc:title>
</cp:coreProperties>
</file>