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lorna i svartrå .</w:t>
      </w:r>
    </w:p>
    <w:p>
      <w:pPr>
        <w:pStyle w:val="Normal"/>
        <w:rPr/>
      </w:pPr>
      <w:r>
        <w:rPr/>
        <w:t>Den första skolan fanns på Ljungholmen . den startades  omkring 1850 av läraren Kristian Dahlstrand. Skolan fanns kvar tills den gemensamma Köinge  svartrå  folkskolan  i  svenstorp  byggdes 1871-1872. det här var en ganska stor skola men  ett 70-tal elever.skolan upphörde  år 104. samma år byggde man i svartrå en  ny småskola och folkskola som heter vårdbyskola.</w:t>
      </w:r>
    </w:p>
    <w:p>
      <w:pPr>
        <w:pStyle w:val="Normal"/>
        <w:rPr/>
      </w:pPr>
      <w:r>
        <w:rPr/>
        <w:t>Namnet har skolan fått av det berg som ligger bakom skolan och heter vårdhögen .Gösta Brodén  som var lärare i vårdbyskolan  konserverade och stoppade upp djur och byggde upp ett museum i skolan . många djur har förstörts men en del finns kvar i Okome skola .</w:t>
      </w:r>
    </w:p>
    <w:p>
      <w:pPr>
        <w:pStyle w:val="Normal"/>
        <w:rPr/>
      </w:pPr>
      <w:r>
        <w:rPr/>
        <w:t>Vårdbyskolan lades ner omkring 1960 för det fanns för få elever för att kunna driva skolan . på höstterminen 1904 blev småskolan på fagerhult  Färdig.</w:t>
      </w:r>
    </w:p>
    <w:p>
      <w:pPr>
        <w:pStyle w:val="Normal"/>
        <w:rPr/>
      </w:pPr>
      <w:r>
        <w:rPr/>
        <w:t>Det var ett mindre skolhus med en liten lärarbostad Det var barnen ifrån den norra delen som gick i fagerhult.</w:t>
      </w:r>
    </w:p>
    <w:p>
      <w:pPr>
        <w:pStyle w:val="Normal"/>
        <w:rPr/>
      </w:pPr>
      <w:r>
        <w:rPr/>
        <w:t>År 1937 eller 1938 var skolan tvungen att stängas i brist på elever.</w:t>
      </w:r>
    </w:p>
    <w:p>
      <w:pPr>
        <w:pStyle w:val="Normal"/>
        <w:rPr/>
      </w:pPr>
      <w:r>
        <w:rPr/>
        <w:t>Svartrå var en ganska morden socken . För på slutet av 1930- talet infördes skolskjuts för de barn som bodde långt ifrån  skolan.</w:t>
      </w:r>
    </w:p>
    <w:p>
      <w:pPr>
        <w:pStyle w:val="Normal"/>
        <w:rPr/>
      </w:pPr>
      <w:r>
        <w:rPr/>
        <w:t>Man kunde även hyra in barnen hos dem som bodde nära  skolan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6:10:00Z</dcterms:created>
  <dc:creator>Christopher</dc:creator>
  <dc:description/>
  <dc:language>en-US</dc:language>
  <cp:lastModifiedBy>Christopher</cp:lastModifiedBy>
  <dcterms:modified xsi:type="dcterms:W3CDTF">2003-03-14T16:28:00Z</dcterms:modified>
  <cp:revision>1</cp:revision>
  <dc:subject/>
  <dc:title>Skolorna i svartrå </dc:title>
</cp:coreProperties>
</file>