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ili non carn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lökar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paprikor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burk vita böner i tomatså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msk olja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st vitlöksklyftor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msk tomatpuré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tsk chilipulver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buljongtärning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alt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/>
      </w:pPr>
      <w:r>
        <w:rPr/>
        <w:t>Fräs lök och paprika i oljan i en kastrull. Tillsätt sedan bönorna, vitlöksklyftorna, tomatpurén, chilipulvret, buljongtärningen och saltet. Låt koka i fem minuter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2"/>
        <w:rPr/>
      </w:pPr>
      <w:r>
        <w:rPr/>
        <w:t>Orientalisk risrätt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,5 dl avorioris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5 dl vatten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grönsaksbuljong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tsk curry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hackad lök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60g champinjone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,5 dl strimlad vitkål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msk olja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paprika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0,5 strimlad gurka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tsk finhackad vitlök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tsk gurkmeja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krm koriande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krm cayennepeppa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msk soja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 tsk citronsaft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25 g gröna ärte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0,5 dl jordnötte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skivade banane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0,5 tsk curry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alt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v. olive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Koka först riset med vatten och buljong i 20 minuter. Hacka, skiva och strimla grönsakerna och svampen. Fräs curryn i matoljan i en stor kastrull. Tillsätt lök, champinjoner och vitkål. Låt fräsa tills det är mjukt, tillsätt sen paprika, gurka och kryddor. , citronsaft och soja. Rör i ärtor, jordnötter, riset och ev. oliverna och låt allt bli genomvarmt. Stek bananskivorna i olja och strö över curryn. Blanda ner i grytan.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2"/>
        <w:rPr/>
      </w:pPr>
      <w:r>
        <w:rPr/>
        <w:t>Linsröra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löka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burk krossade tomate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 dl vatten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dl linse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msk tomatpuré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alt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räs löken. Tillsätt krossade tomater, vatten, linser och salt. Låt koka 5 minuter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illsätt tomatpurén och koka till det tjocknar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2"/>
        <w:rPr/>
      </w:pPr>
      <w:r>
        <w:rPr/>
        <w:t>Nötburgare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00 g nötte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00 g skivade morötte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hackad lök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dl kokat ris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00 g kokta böno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 msk ketchup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 msk vetemjöl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livolja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vatten efter behov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alt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orrosta nötterna i stekpanna. Lägg dem i mixer. Stek morötterna och löken o oljan. Lägg riset i pannan  och stek ytterligare några minuter under omrörning. Mixa nötter, bönor och lite vatten. Tillsätt lök-morots-risblandningen, ketchupen, mjölet och saltet och mixa till en lagom tjock smet. Forma ganska stora burgare och stek eller ugnsbaka (30 minuter i 190 grader)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2"/>
        <w:rPr/>
      </w:pPr>
      <w:r>
        <w:rPr/>
        <w:t>Kikärtscurry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6 dl kokta kikärte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stora hackade löka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msk olja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msk curry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tsk paprikapulve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stort syrligt hackat äpple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hackade banane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msk soja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burk krossade tomate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stor pressad vitlöksklyfta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msk tomatpuré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alt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tek löken i oljan, paprikapulvret och curryn. Lägg i äpple och bananer. Smaksätt med soja och tillsätt krossade tomater och vitlöken. Låt allt koka under lock i 20 minuter. Tillsätt kikärtor och tomatpuré. Värm försiktigt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upergo paj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 dl mjöl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msk vatten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25 g margarin / olja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Mojsa ihop, ställ kallt i 15 minuter. Preja i pajform (stor) och sött i ugnen 15 minuter i 200 grader. 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 dl blandade böno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ågra minimajsa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ite broccoli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00 g champinjone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dl gröna ärte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dl purjolök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landa i en bunke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0,5 burk krossade tomate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 msk tomatpuré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izzakrydda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pressad vitlöksklyfta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Värm tomaterna, blanda i tomatpuré, vitlök och kryddor. Låt koka tills det blir tjockt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a ut pajdegen, häll i blandningen och bred på tomatröran. Grädda i 200 grader i 20 minuter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ummus (pastej/dip)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l kokta kikärte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,5 dl citronsaft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hel vitlök, hackad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50 g sesampasta (tahini)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tsk salt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vatten efter behov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ixa kikärterna, tillsätt citronsaften, vitlöken och sesampastan och vatten tills det blir en krämig massa. Salta efter smak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Sockerkak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dl socke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 dl vetemjöl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tsk bakpulve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tsk vanillinsocker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msk mannagryn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vatten efter behov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landa de torra ingredienserna. Häll på vatten tills det blir en tjock smet. Häll i smord och bröad form och grädda i 175 grader typ 30 minuter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us Sans ITC" w:hAnsi="Tempus Sans ITC" w:eastAsia="Times New Roman" w:cs="Tempus Sans ITC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sz w:val="20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09:58:00Z</dcterms:created>
  <dc:creator>Lilian</dc:creator>
  <dc:description/>
  <dc:language>en-US</dc:language>
  <cp:lastModifiedBy>Lilian</cp:lastModifiedBy>
  <dcterms:modified xsi:type="dcterms:W3CDTF">2000-02-11T15:07:00Z</dcterms:modified>
  <cp:revision>3</cp:revision>
  <dc:subject/>
  <dc:title>Chili non carne</dc:title>
</cp:coreProperties>
</file>