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starrangema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araok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n gästerna sjunga? Festen blir annorlunda och oförglömlig om Du hyr en Karaokeanläggning från oss. Vi har även karaokevärdar om Du så önsk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te grann från ovan? Följ med på en ballongtur eller ge bort en tur i present vid födelsedag eller firmafest. OBS! Väderberoen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åra helikopterfärder är bra alternativ mindre beroende av väder och vind och därmed lättare att genomföra. Helikoptrarna utför även turer för film- och fotouppdrag, rundflygning, uppvisning, journalistiska uppdrag, reklamflygning med text hängande i stor flagga. Oslagbart reklamvärd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yrverker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ör den som önskar ett färgsprakande fyrverkeri står vi gärna till tjänst med allt som hör ti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utformar gärna specialeffekter med firmanamn, eller med texter som passar till jubileum, bröllop., födelsedagsfester m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urligtvis står vi gärna till tjänst med att skjuta upp pjäserna och fixar även polistillstå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år leverantö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gga:: Färg fart fest Hanssons Fyrverke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ller bomb 2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derhållnin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fixar allt från solosångare till storb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a slags artister och orkestr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itationer är uppskattande inslag i underhållning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dsveriges mest kände imitatör som gö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rl Bildt, Olof Johansson, Ingemar Stenmark, Magnus Härenstam,  Harald Treutiger, Lasse Brandeby (Curt Ohlsson) Rolf Mjurnstedt (Kolla stavninge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ungen, Hans Willnius, Anders Gernarndt, Roy från macken,  m f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öjeskonsult har discjockeys och musikvärdar för alla tillställningar och alla stil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ån unga till 100-årsjubilar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hyr även ut ljud, ljus och effektanläggning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ll barnkalaset levererar vi gärna godsispåsar och glass och leder lekar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röllo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t lyckat bröllop består inte bara av vigseln utan också allt omkr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har tillgång till restauranger, festvåningar, ja kort sagt alla sorters lokaler och även tä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kan även svara för dukning, bord och stolar sant naturligtvis även mat och dryc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mousiner,veterandroskor, helikopter och häst och vagn klarar transporter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öllopstårtan är inget problem.- den kan vi specialdesigna på beställ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ekmånaden hjälper vi också till med. Vi har många resmål att föreslå. Mellanlanda gärna på Nötesjö Wärdshus vid Sturu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Konferen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ordnar konferenser i Sverige och Danmark för alla önskemål. Genom våra kontakter blir konferensen, kick-offen eller jubileet både effektiv,lyckad och givande. För den som önskar transport ställer vi upp med bus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drottsläger på Frostavallen eller Herrevadskloster? Kontakta oss för närmare informa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5T15:35:00Z</dcterms:created>
  <dc:creator>AN NÖJESKONSULT</dc:creator>
  <dc:description/>
  <dc:language>en-US</dc:language>
  <cp:lastModifiedBy>AN NÖJESKONSULT</cp:lastModifiedBy>
  <dcterms:modified xsi:type="dcterms:W3CDTF">1998-02-25T15:35:00Z</dcterms:modified>
  <cp:revision>2</cp:revision>
  <dc:subject/>
  <dc:title>Festarrangemang</dc:title>
</cp:coreProperties>
</file>