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Jag ansöker härmed om anställning som städare under sommaren 2000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Mitt namn är Susanna Brandhill, och jag är 24 år gammal och bosatt i Västerås. Normalt studerar jag på Västerås Folkhögskolas Medialinje, men under sommarens studieuppehåll vill jag gärna jobba. Tidigare yrkeserfarenheter består bl.a. av intervjuer för marknadsundersökningar per telefon och i fält för Fürst Scandinavian research AB, arbete med förskolebarn i åldrarna 2-6 år på avdelningen Snigeln på Bäckby Östra Förskola, arbete med hundar på Västerås Hunddagis, paketering och kuvertering på Förlagsdata, sysslor i vaktmästeriet i Västeråshallen m.m. De senaste åren har jag mestadels studerat, bl.a. på Västerås Folkhögskola och Komvux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 xml:space="preserve">Jag betraktar mig själv som noggrann, plikttrogen, flitig och ambitiös. Socialt fungerar jag bra ihop med andra människor; har lätt för att ta kontakt och är öppen för andras idéer och förslag.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På fritiden sysselsätter jag mig med olika sorters djur, främst hamstrar, och är domare i Svenska Hamsterföreningen. Jag är också väldigt road av promenader, att skriva och läsa, data och umgås med vänner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Vänligen, 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kallbergsgatan 13B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722 21 Västerås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Tel: 021/41 53 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9:16:00Z</dcterms:created>
  <dc:creator>Susanna</dc:creator>
  <dc:description/>
  <dc:language>en-US</dc:language>
  <cp:lastModifiedBy>Susanna</cp:lastModifiedBy>
  <dcterms:modified xsi:type="dcterms:W3CDTF">2000-05-07T19:16:00Z</dcterms:modified>
  <cp:revision>2</cp:revision>
  <dc:subject/>
  <dc:title>Jag ansöker härmed om anställning som försäljare av dagligvaror på Carlströms Charkuterifabrik AB under sommaren 2000</dc:title>
</cp:coreProperties>
</file>