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Domarfördelning 99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137"/>
        <w:gridCol w:w="1560"/>
        <w:gridCol w:w="1984"/>
        <w:gridCol w:w="1843"/>
        <w:gridCol w:w="1983"/>
        <w:gridCol w:w="1986"/>
        <w:gridCol w:w="188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Plat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Dat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Stat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H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D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D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D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D4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Leksan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990206-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Sve C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Mattias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Filip Fisch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Jonas Häggströ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Per Sandber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Fredrik Nordin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Pullink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0220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Intersport C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Mattias Häggl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Finne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Finne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???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Per Öhman??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Klimpfjäl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0227-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Intersport C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Fredrik Westm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Fredrik Nord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Anders Moli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Jonas Häggström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Per Gysenius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Östersun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0314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ve C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Jocke Sundgre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??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Filip Fische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Per Gyseniu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???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Bydale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0320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ve C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Per Gyseni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Filip Fisch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??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???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???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Tänndale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0327-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ve Cup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Johan Westm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Fredrik Westma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Jonas Häggströ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Anders Hage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Camilla Lilj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Tandådale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0410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Intersport C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Anders Hag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Norrma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Norrma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Johan Westman??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Fredrik Westman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Å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990415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Anders Mol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Mattias Hägglun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Fredrik Westma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Anders Hage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/>
              <w:t>Per Sand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5</Words>
  <Characters>0</Characters>
  <CharactersWithSpaces>1060</CharactersWithSpaces>
  <Company>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22:00Z</dcterms:created>
  <dc:creator>Svensk Snowboard</dc:creator>
  <dc:description/>
  <dc:language>en-US</dc:language>
  <cp:lastModifiedBy/>
  <cp:lastPrinted>1998-12-29T16:20:00Z</cp:lastPrinted>
  <dcterms:modified xsi:type="dcterms:W3CDTF">1999-01-27T11:52:00Z</dcterms:modified>
  <cp:revision>10</cp:revision>
  <dc:subject/>
  <dc:title>Domarfördelning 98/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r Sandberg</vt:lpwstr>
  </property>
</Properties>
</file>