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with your ho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master -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Q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homer up a ladder or other climb able thing press the up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your homer go left press the lef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homer to go right press the righ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imb down by anything press the down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homer needs to do anything like turn on the TV. Press spac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ing near the it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your homer go up or down stairs. Press the Return/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es my Homer die after about 11 hours game 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r is in a very need of food or water and if don't get someting to 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dies a painfull death... heh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homer gets ill and more ill when I play...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omer needs to sleep sometime... If he doesn't get to sleep he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. Another thing that makes a homer ill might be that you don't give hi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ecine or he might have been infected by a deadly virus which is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ure... Well you can only try to have him alive as long as possible... :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n't found it my homepage:   http://come.to/analog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usins page: http://i.am/finethank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-mail, if you're a good looking woman or have anything to sa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:  analogmaster@yeaye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: The analogmaster -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logMaster@YeaYea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