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>Betygskriterier</w:t>
      </w:r>
    </w:p>
    <w:p>
      <w:pPr>
        <w:pStyle w:val="Normal"/>
        <w:spacing w:lineRule="exact" w:line="278" w:before="244" w:after="0"/>
        <w:rPr>
          <w:b/>
          <w:b/>
          <w:sz w:val="24"/>
        </w:rPr>
      </w:pPr>
      <w:r>
        <w:rPr>
          <w:b/>
          <w:sz w:val="24"/>
        </w:rPr>
        <w:t>Godkänd</w:t>
      </w:r>
    </w:p>
    <w:p>
      <w:pPr>
        <w:pStyle w:val="Normal"/>
        <w:spacing w:lineRule="exact" w:line="278" w:before="240" w:after="0"/>
        <w:rPr>
          <w:sz w:val="24"/>
        </w:rPr>
      </w:pPr>
      <w:r>
        <w:rPr>
          <w:sz w:val="24"/>
        </w:rPr>
        <w:t>Eleven genomför med stöd av handböcker och med handledning installation,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dokumentation, administration, optimering och felsökning i lokala nätverk med filserver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ch periferienheter. Eleven kan med visst stöd av lärare installera applikations- program-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varor samt göra partitionering och optimera driftsäkerheten. Eleven har varierande förståelse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ör nätverkets  olika funktioner och prestandakrav samt en viss insikt i systemadministratö-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rens ansvar och arbetsuppgifter. Eleven har viss kännedom om behovet av datasäkerhet och behörighetsnivåer  samt om vikten av god dokumentation.</w:t>
      </w:r>
    </w:p>
    <w:p>
      <w:pPr>
        <w:pStyle w:val="Heading1"/>
        <w:spacing w:lineRule="auto" w:line="240" w:before="720" w:after="0"/>
        <w:rPr/>
      </w:pPr>
      <w:r>
        <w:rPr/>
        <w:t>Väl godkänd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Eleven genomför relativt självständigt med stöd av handböcker installation, dokumentation, administration, optimering och felsökning av ett lokalt nätverk med filserver och periferien-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 xml:space="preserve">heter. Eleven utför självständigt installation av applikationsprogram och periferienheter samt 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 xml:space="preserve">kan göra partitioneringar och optimera driftsäkerheten. Eleven har god förståelse för nätverkets 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olika funktioner och prestandakrav samt god insikt i systemadministratörens ansvar och arbets-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uppgifter.  Eleven visar gott omdöme och har god kännedom om datasäkerhet och behörighets-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nivåer samt om behovet av god dokumentatio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 w:before="739" w:after="0"/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30:00Z</dcterms:created>
  <dc:creator>rcl</dc:creator>
  <dc:description/>
  <dc:language>en-US</dc:language>
  <cp:lastModifiedBy>rcl</cp:lastModifiedBy>
  <dcterms:modified xsi:type="dcterms:W3CDTF">1998-10-19T11:35:00Z</dcterms:modified>
  <cp:revision>1</cp:revision>
  <dc:subject/>
  <dc:title>Betygskriterier</dc:title>
</cp:coreProperties>
</file>