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59" w:before="302" w:after="0"/>
        <w:rPr>
          <w:b/>
          <w:b/>
          <w:sz w:val="24"/>
        </w:rPr>
      </w:pPr>
      <w:r>
        <w:rPr>
          <w:b/>
          <w:sz w:val="24"/>
        </w:rPr>
        <w:t>Betygskriterier</w:t>
      </w:r>
    </w:p>
    <w:p>
      <w:pPr>
        <w:pStyle w:val="Normal"/>
        <w:spacing w:lineRule="exact" w:line="259" w:before="307" w:after="0"/>
        <w:rPr>
          <w:b/>
          <w:b/>
          <w:sz w:val="24"/>
        </w:rPr>
      </w:pPr>
      <w:r>
        <w:rPr>
          <w:b/>
          <w:sz w:val="24"/>
        </w:rPr>
        <w:t>Godkänd</w:t>
      </w:r>
    </w:p>
    <w:p>
      <w:pPr>
        <w:pStyle w:val="Normal"/>
        <w:spacing w:lineRule="exact" w:line="273" w:before="4" w:after="0"/>
        <w:rPr>
          <w:sz w:val="24"/>
        </w:rPr>
      </w:pPr>
      <w:r>
        <w:rPr>
          <w:sz w:val="24"/>
        </w:rPr>
        <w:t>Eleven utför med stöd av utrustningarnas dokumentation och med handledning felsöknings- och reparationsarbeten. Eleven uppnår varierande kvalitet på de utförda uppgifterna och hanterar verktyg, instrument och andra hjälpmedel med godtagbar säkerhet och är därvid medveten om de säkerhetsrisker som kan finnas i sammanhanget. Eleven har god insikt i schemaläsning, mätteknik, system- och underhållsteknik samt kännedom om och förståelse för industrins kvalitetskrav. Eleven kan i samverkan med lärare hämta, tyda och ge exempel på basfakta som behövs för tillämpningar i arbetsuppgifterna.</w:t>
      </w:r>
    </w:p>
    <w:p>
      <w:pPr>
        <w:pStyle w:val="Heading1"/>
        <w:rPr/>
      </w:pPr>
      <w:r>
        <w:rPr/>
        <w:t>Väl godkänd</w:t>
      </w:r>
    </w:p>
    <w:p>
      <w:pPr>
        <w:pStyle w:val="Normal"/>
        <w:rPr>
          <w:sz w:val="24"/>
        </w:rPr>
      </w:pPr>
      <w:r>
        <w:rPr>
          <w:sz w:val="24"/>
        </w:rPr>
        <w:t>Eleven utför relativt självständigt felsöknings- och reparationsarbeten och behöver endast i ringa omfattning handledning för att uppnå industrins kvalitetskrav på det utförda arbetet. Eleven kan bedöma det egna arbetets kvalitet och formulera enkla hypoteser om orsaker till kvalitetsavvikelser. Eleven tar egna initiativ vid val av felsökningsmetod. Eleven redogör på god nivå för system-, mät-, felsöknings- och underhållsteknik samt för industrins kvalitetskrav.</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lineRule="exact" w:line="273" w:before="283" w:after="0"/>
      <w:outlineLvl w:val="0"/>
    </w:pPr>
    <w:rPr>
      <w:b/>
      <w:sz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3:13:00Z</dcterms:created>
  <dc:creator>rcl</dc:creator>
  <dc:description/>
  <dc:language>en-US</dc:language>
  <cp:lastModifiedBy>rcl</cp:lastModifiedBy>
  <dcterms:modified xsi:type="dcterms:W3CDTF">1998-10-19T13:15:00Z</dcterms:modified>
  <cp:revision>1</cp:revision>
  <dc:subject/>
  <dc:title>Betygskriterier</dc:title>
</cp:coreProperties>
</file>