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Ämne: </w:t>
        <w:tab/>
        <w:t>Datorteknik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Kurs: </w:t>
        <w:tab/>
        <w:t>Lokala nätverk - teknologier</w:t>
      </w:r>
    </w:p>
    <w:p>
      <w:pPr>
        <w:pStyle w:val="Heading2"/>
        <w:rPr/>
      </w:pPr>
      <w:r>
        <w:rPr/>
        <w:t xml:space="preserve">Kurskod: </w:t>
        <w:tab/>
        <w:t>DTR204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Poäng: </w:t>
        <w:tab/>
        <w:t>170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ål för kursen</w:t>
      </w:r>
    </w:p>
    <w:p>
      <w:pPr>
        <w:pStyle w:val="Heading1"/>
        <w:spacing w:before="0" w:after="0"/>
        <w:rPr/>
      </w:pPr>
      <w:r>
        <w:rPr/>
        <w:t xml:space="preserve">Kursen skall ge kunskaper om teknologier och principer samt fördjupade kunskaper om </w:t>
      </w:r>
    </w:p>
    <w:p>
      <w:pPr>
        <w:pStyle w:val="Normal"/>
        <w:rPr>
          <w:sz w:val="24"/>
        </w:rPr>
      </w:pPr>
      <w:r>
        <w:rPr>
          <w:sz w:val="24"/>
        </w:rPr>
        <w:t>installation, felsökning och administration av lokala nätverk med periferienhe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ursen skall även ge kunskaper om ergonomi och miljö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ål som eleverna skall ha uppnått efter avslutad kurs</w:t>
      </w:r>
    </w:p>
    <w:p>
      <w:pPr>
        <w:pStyle w:val="Normal"/>
        <w:rPr>
          <w:sz w:val="24"/>
        </w:rPr>
      </w:pPr>
      <w:r>
        <w:rPr>
          <w:sz w:val="24"/>
        </w:rPr>
        <w:t>Eleven sk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unna installera, dokumentera, administrera, optimera och felsöka ett lokalt nätver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unna installera appuationsprograinvaror och periferienheter samt implementera</w:t>
      </w:r>
    </w:p>
    <w:p>
      <w:pPr>
        <w:pStyle w:val="Normal"/>
        <w:rPr>
          <w:sz w:val="24"/>
        </w:rPr>
      </w:pPr>
      <w:r>
        <w:rPr>
          <w:sz w:val="24"/>
        </w:rPr>
        <w:t>driftsäkerhet på disk- och elkraftsniv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unna arbeta med lokala nätverk på ett ur arbetsmiljö- och ESD-synpunkt säkert sät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unna göra partitionering och replikering av en katalogtjän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 kunskap om behovskriterier och prestandakrav för ett lokalt nätverk med fileserver</w:t>
      </w:r>
    </w:p>
    <w:p>
      <w:pPr>
        <w:pStyle w:val="Normal"/>
        <w:rPr>
          <w:sz w:val="24"/>
        </w:rPr>
      </w:pPr>
      <w:r>
        <w:rPr>
          <w:sz w:val="24"/>
        </w:rPr>
        <w:t>och övriga enheter med utgångspunkt i givna tillämpningsexemp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unna utföra enklare felsökning på de vanligaste nätverksprotokol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unna installera Intemetlintranet server i ett lokalt nätve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änna till skillnader hos de vanligast förekommande nätoperativsystem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änna till OSI-modellens olika skik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änna till de vanligaste nättopologie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änna till funktion och användningsområde för olika typer av utrustningar avsedda för</w:t>
      </w:r>
    </w:p>
    <w:p>
      <w:pPr>
        <w:pStyle w:val="Normal"/>
        <w:rPr>
          <w:sz w:val="24"/>
        </w:rPr>
      </w:pPr>
      <w:r>
        <w:rPr>
          <w:sz w:val="24"/>
        </w:rPr>
        <w:t>nätverksuppbyggn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änna till betydelsen av tidssynkronisering mellan filservra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5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78" w:before="9" w:after="0"/>
      <w:outlineLvl w:val="1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18:00Z</dcterms:created>
  <dc:creator>rcl</dc:creator>
  <dc:description/>
  <dc:language>en-US</dc:language>
  <cp:lastModifiedBy>rcl</cp:lastModifiedBy>
  <dcterms:modified xsi:type="dcterms:W3CDTF">1998-10-19T11:29:00Z</dcterms:modified>
  <cp:revision>1</cp:revision>
  <dc:subject/>
  <dc:title>Ämne: </dc:title>
</cp:coreProperties>
</file>