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Patrik har tillbringat sina barndomssomrar i</w:t>
      </w:r>
      <w:r>
        <w:rPr>
          <w:sz w:val="20"/>
        </w:rPr>
        <w:t xml:space="preserve"> </w:t>
      </w:r>
      <w:r>
        <w:rPr>
          <w:sz w:val="72"/>
        </w:rPr>
        <w:t>Ryssbält</w:t>
      </w:r>
      <w:r>
        <w:rPr/>
        <w:t>, där även mamma Ingegerd är uppvux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Solen är upp och vänder i Östanfjärden. Juldagen -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sz w:val="20"/>
        </w:rPr>
      </w:pPr>
      <w:r>
        <w:rPr>
          <w:sz w:val="20"/>
        </w:rPr>
        <w:t>Skridskotur. Juldagen -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v-SE" w:eastAsia="sv-SE" w:bidi="hi-IN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50.jpg" TargetMode="External"/><Relationship Id="rId3" Type="http://schemas.openxmlformats.org/officeDocument/2006/relationships/image" Target="file:///tmp/in/Image5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22:40:00Z</dcterms:created>
  <dc:creator>Patrik Eriksson</dc:creator>
  <dc:description/>
  <dc:language>en-US</dc:language>
  <cp:lastModifiedBy>Patrik Eriksson</cp:lastModifiedBy>
  <dcterms:modified xsi:type="dcterms:W3CDTF">2001-02-03T22:40:00Z</dcterms:modified>
  <cp:revision>2</cp:revision>
  <dc:subject/>
  <dc:title>Patrik har tillbringat sina barndomssomrar i Ryssbält, där även mamma Ingegerd är uppvux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